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миссии по землепользованию и застройке  по подготовке проекта «О внесении изменений в Правила землепользования  застройки Первомайского  сельского поселения»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12.05.2017 г.                                                                                                           с. Первомайск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                                                   Ланский С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                                Ивин С.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ретарь комиссии                                                         Грибовская И.В.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>Член комиссии</w:t>
        <w:tab/>
        <w:t xml:space="preserve">                                       Пальцева О.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лен комиссии                                                                  Тартынов Н.В.                           </w:t>
      </w:r>
    </w:p>
    <w:p>
      <w:pPr>
        <w:pStyle w:val="Normal"/>
        <w:tabs>
          <w:tab w:val="clear" w:pos="708"/>
          <w:tab w:val="left" w:pos="5293" w:leader="none"/>
        </w:tabs>
        <w:jc w:val="both"/>
        <w:rPr/>
      </w:pPr>
      <w:r>
        <w:rPr>
          <w:sz w:val="22"/>
          <w:szCs w:val="22"/>
        </w:rPr>
        <w:t>Член комиссии                                                                  Цукренко  Л.В.</w:t>
      </w:r>
    </w:p>
    <w:p>
      <w:pPr>
        <w:pStyle w:val="Normal"/>
        <w:jc w:val="both"/>
        <w:rPr/>
      </w:pPr>
      <w:r>
        <w:rPr>
          <w:sz w:val="22"/>
          <w:szCs w:val="22"/>
        </w:rPr>
        <w:t>Член комиссии                                                                  Мазаник С.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>Член комиссии</w:t>
        <w:tab/>
        <w:t xml:space="preserve">                                         Дорожкин А.Н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лен комиссии                                                                  Корнева И.Н. </w:t>
      </w:r>
    </w:p>
    <w:p>
      <w:pPr>
        <w:pStyle w:val="Normal"/>
        <w:tabs>
          <w:tab w:val="clear" w:pos="708"/>
          <w:tab w:val="left" w:pos="5383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сутствует                                                                    Алина О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 четырнадцати   членов комиссии   присутствуют  10 (десять) человек, поступило предложение начать  заседа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По проекту внесения изменений в Генеральный план и правила землепользования и застройки Первомайского сельского поселения Первомайского района Томской области в части изменения территориальной зоны Ж1с (зона существующей застройки индивидуальными жилыми домами) на зону  ОД (общественно-деловая зона) в районе земельного участка с. Первомайское,                             ул. Юбилейная 19А,19Б (кадастровые  номера 70:12:0203004:537; 70:12:0203004:1141), Комиссия по землепользованию и застройке Первомайского сельского поселения вынесла решение рекомендовать Главе поселения начать подготовку к публичным слушаниям   в соответствии с подготовленным проектом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По проекту внесения изменений в Генеральный план и правила землепользования и застройки Первомайского сельского поселения Первомайского района Томской области в части установления территориальной зоны  АТ (автомобильного транспорта)   в районе автозаправочной станции  №18 (порядка 94 метра на запад от АЗС№18), Комиссия по землепользованию и застройке Первомайского сельского поселения вынесла решение рекомендовать Главе поселения начать подготовку к публичным слушаниям   в соответствии с подготовленным проектом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 заявлению  инициативной группы жителей п. Беляй об установлении </w:t>
      </w:r>
      <w:r>
        <w:rPr>
          <w:bCs/>
          <w:sz w:val="24"/>
        </w:rPr>
        <w:t>границы зоны охраны объектов культурного наследия (К.Н), и выделении земельных участков по адресу п. Беляй, ул. Островского 1,3, Комиссия по землепользованию и застройке  приняла решение  отказать в выделении  земельных участков по адресу п. Беляй,                         ул. Островского 1,3. Дождаться ответ из Комитета по охране объектов культурного наследия Томской области на запрос Администрации  Первомайского сельского поселения о предоставлении  информации по  границам расположения памятников археологии в п. Беляй и тогда принимать решени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о проекту внесения изменений в Генеральный план и правила землепользования и застройки Первомайского сельского поселения Первомайского района Томской области в части установления территориальной зоны  Р5 (зона парков и скверов)   в районе рощи возле стадиона  лыжной базы, и   дополнения   Статьи 30 «Градостроительные регламенты. Зоны рекреационного  назначения»  раздела 2 «Р5 Зона парков и скверов» пункта 3 «вспомогательные виды разрешенного использования» строки 3 словами «малые архитектурные формы религиозного содержания» вместо  зоны развития   спорта и отдыха  Р7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Комиссия по землепользованию и застройке Первомайского сельского поселения вынесла решение рекомендовать Главе поселения начать подготовку к публичным слушаниям   в соответствии с подготовленным проектом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По заявлению Ивановой Е.П.  о  предоставлении земельного участка возле многоквартирного жилого дома по улице  Трактовая 20 для ведения личного подсобного хозяйства, Комиссия по землепользованию и застройке Первомайского сельского поселения вынесла решение получить техусловия на подключение к сетям  водоснабжения, электрификации и связи  и только после этого дать разрешение на  оформление земельного участ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По  вопросу    внесения изменений в Генеральный план  об установлении рекреационной зоны  в местах посадки кедровников в районе автозаправки №18, кедровников за микрорайоном  «Зеленый», для создания особо охраняемых природных территорий местного значения, Комиссия по землепользованию и застройке Первомайского сельского поселения вынесла решение рекомендовать Главе поселения начать подготовку  по   установлению  рекреационных зон и  оформления особо охраняемых территорий  в районах посадки кедровников, с преждевременным получением техусловий на  санитарно- защитную зону линии электропередач за  автозаправкой №1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По  заявлению  иерея  Свято-троицкого прихода с. Первомайское  Лукьяненко Владимира Анатольевича  о внесении изменений в Генеральный план в части    изменения территориальной зоны Ж1с (зоны существующей  застройки индивидуальными жилыми домами) на  ОД (общественно-деловую зону) в д. Крутоложное  в районе бывшего магазина по ул. 40 лет Победы за  усадьбой №42 в целях строительства   православного храма  святой Екатерины, Комиссия по землепользованию и застройке Первомайского сельского поселения вынесла решение рекомендовать Главе поселения начать подготовку к публичным слушаниям в части  дополнения ст. 25 Правил землепользования и застройки (жилые зоны) условно разрешенным видом использования земельного участка «Для отправления культа»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 вопросу о внесении изменений в Правила землепользования и застройки Первомайского сельского поселения условно-разрешенным видом использования земельного участка «гаражи» зоны Ж1с (зоны существующей жилой застройки индивидуальными жилыми домами), Комиссия по землепользованию и застройке Первомайского сельского поселения вынесла решение рекомендовать Главе поселения начать подготовку к публичным слушаниям в части  дополнения ст. 25 Правил землепользования и застройки (жилые зоны) условно разрешенным видом использования земельного участка «гаражи» зоны Ж1с (зоны существующей   застройки индивидуальными жилыми домами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По вопросу  изменения вида  разрешенного использования земельного участка    для ИЖС по адресу: с. Первомайское, ул. Сибирская 8,  на  ведение личного подсобного хозяйства,  Комиссия решила   выставить земельный участок на  аукцион под ИЖС,  если  не будет желающих тогда  изменить вид разрешенного использования на ведение личного подсобного хозяйства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По вопросу предоставления земельного участка для садоводства  жителю  многоквартирного дома ул. Ленинская 50,  Комиссия вынесла решение выделить  гражданину  данный земельный участок  для целей благоустройства  во временное пользование для посадки  садовых культур  в целях благоустройства территории  возле многоквартирного жилого дома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Обнародовать результаты  заседания комиссии  в  специально-отведенных местах- библиотеках населенных пунктов (с. Первомайское, п. Беляй, п. </w:t>
        <w:tab/>
        <w:t xml:space="preserve">Новый,  д. </w:t>
        <w:tab/>
        <w:t xml:space="preserve">Ломовицк-2,  д. Торбеево, д. Крутоложное), разместить на </w:t>
        <w:tab/>
        <w:t xml:space="preserve">официальном сайте </w:t>
        <w:tab/>
        <w:t>администрации Первомайского сель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комиссии                                                                                                 Ланский С.И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екретарь комиссии                                                                                                       Грибовская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00:00Z</dcterms:created>
  <dc:creator>CasperComp</dc:creator>
  <dc:description/>
  <cp:keywords/>
  <dc:language>en-US</dc:language>
  <cp:lastModifiedBy>Earth</cp:lastModifiedBy>
  <cp:lastPrinted>2017-05-30T12:41:00Z</cp:lastPrinted>
  <dcterms:modified xsi:type="dcterms:W3CDTF">2017-05-30T05:41:00Z</dcterms:modified>
  <cp:revision>21</cp:revision>
  <dc:subject/>
  <dc:title>ЗАКЛЮЧЕНИЕ №5</dc:title>
</cp:coreProperties>
</file>