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520"/>
        <w:gridCol w:w="1780"/>
        <w:gridCol w:w="27"/>
        <w:gridCol w:w="1789"/>
        <w:gridCol w:w="1541"/>
        <w:gridCol w:w="1819"/>
      </w:tblGrid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51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УФК  МФ  РФ  по Томской области (Администрация Первомайского сельского посел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ИЗВЕЩЕНИЕ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:               ИНН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701200511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ПП 70120100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4010181090000001000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1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Отделение Томск  г. Томск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04690200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 платежа:</w:t>
            </w:r>
          </w:p>
        </w:tc>
        <w:tc>
          <w:tcPr>
            <w:tcW w:w="51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Доходы от реализации иного имущества, находящегося в собственности МО (в части реализации основных средств) ЛОТ №____ </w:t>
            </w:r>
          </w:p>
        </w:tc>
      </w:tr>
      <w:tr>
        <w:trPr>
          <w:trHeight w:val="25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51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5411402053100000410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Код  ОКТМО:     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69648440</w:t>
            </w:r>
          </w:p>
        </w:tc>
      </w:tr>
      <w:tr>
        <w:trPr>
          <w:trHeight w:val="39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6" w:type="dxa"/>
            <w:gridSpan w:val="6"/>
            <w:tcBorders/>
            <w:vAlign w:val="bottom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Плательщик (Ф.И.О.):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____ _____________________</w:t>
            </w:r>
          </w:p>
        </w:tc>
      </w:tr>
      <w:tr>
        <w:trPr>
          <w:trHeight w:val="39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 плательщика:  __________________________________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вой счет: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 по сроку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3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мма налога (сбора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ток на участие в торг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Кассир</w:t>
            </w:r>
          </w:p>
        </w:tc>
        <w:tc>
          <w:tcPr>
            <w:tcW w:w="51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лательщик (подпись):  ___________________________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та:  __________________________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ind w:right="-1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УФК  МФ  РФ  по Томской области (Администрация Первомайского сельского посел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:               ИНН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701200511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ПП 70120100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ИТАНЦИЯ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35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4010181090000001000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Отделение Томск  г. Томск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046902001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 платежа:</w:t>
            </w:r>
          </w:p>
        </w:tc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>Доходы от реализации иного имущества, находящегося в собственности МО (в части реализации основных средств) ЛОТ №____</w:t>
            </w:r>
          </w:p>
        </w:tc>
      </w:tr>
      <w:tr>
        <w:trPr>
          <w:trHeight w:val="25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5411402053100000410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Код  ОКТМО:  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 69648440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6" w:type="dxa"/>
            <w:gridSpan w:val="6"/>
            <w:tcBorders/>
            <w:vAlign w:val="bottom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Плательщик (Ф.И.О.):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_________________________________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 плательщика:  ________________________________________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вой счет: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 по сроку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3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мма налога (сбора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ток на участие в торг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ир</w:t>
            </w:r>
          </w:p>
        </w:tc>
        <w:tc>
          <w:tcPr>
            <w:tcW w:w="51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лательщик (подпись):  ___________________________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та:  _________________________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23:00Z</dcterms:created>
  <dc:creator>дима</dc:creator>
  <dc:description/>
  <dc:language>en-US</dc:language>
  <cp:lastModifiedBy>Kalinina</cp:lastModifiedBy>
  <cp:lastPrinted>2009-09-09T09:02:00Z</cp:lastPrinted>
  <dcterms:modified xsi:type="dcterms:W3CDTF">2018-03-29T11:26:00Z</dcterms:modified>
  <cp:revision>3</cp:revision>
  <dc:subject/>
  <dc:title/>
</cp:coreProperties>
</file>