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КУПЛИ – ПРОДА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. Первомайское                                          _________________ две тысячи восемнадцат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</w:t>
      </w:r>
      <w:r>
        <w:rPr>
          <w:sz w:val="28"/>
          <w:szCs w:val="28"/>
        </w:rPr>
        <w:t>Мы, Муниципальное образование  Первомайское сельское поселение, интересы которого представляет Администрация муниципального образования Первомайское сельское поселение в лице Главы поселения Ланского Сергея Ивановича, действующего на основании Устава именуемое в дальнейшем «Продавец» с одной стороны и _____________________, паспорт ______ номер _________, выдан ________ года, _____________________________, проживающий по адресу: ______________________________________________, с другой стороны, именуемый в дальнейшем «Покупатель», заключили настоящий договор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 Продавец продает, а Покупатель на условиях настоящего договора покупает следующе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В соответствии с Решением Совета Первомайского сельского поселения № 7  от 16.03.2018  года и на основании протокола об итогах аукциона №__ от __.___.201_ года автомобиль Камаз 5511, тягач, 1987г.в., ПТС 70КЕ387019, гос.номер М280ЕУ70,  модель, номер двигателя 81292, номер шасси (рама) 274995, цвет кузова красный, идентификационный номер ХТС551100Н02749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2. Указанный автомобиль находится в муниципальной собственности Первомайского сельского поселения на основании паспорта транспортного средства серии 70 КЕ 387019, выданного РЭП ГИБДД  Первомайского РОВД Томской области с.Первомайское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3. Цена  определяется  суммой, установленной  в  процессе  аукциона,  и  составляет</w:t>
      </w:r>
      <w:r>
        <w:rPr>
          <w:b/>
          <w:sz w:val="28"/>
          <w:szCs w:val="28"/>
          <w:u w:val="single"/>
        </w:rPr>
        <w:t xml:space="preserve"> __________ (___________рублей  коп.) рублей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и реализации имущества, составляющего казну муниципального образования Первомайское сельское поселение, подлежат применению правила абз.2 ч.3 ст.161 НК РФ в части начисления и уплаты НДС. В случае продажи муниципального имущества юридическому лицу, индивидуальному предпринимателю. Покупателем удерживается  и уплачивается сумма НДС. При продаже имущества физическому лицу, за исключением индивидуальных предпринимателей, исключение и уплата НДС производится Продавцом (при этом сумма НДС подлежит включению в окончательную цену аукци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4. Покупатель производит оплату на счет Продавца суммы, указанной в п.1.1.3. данного договора в течение </w:t>
      </w:r>
      <w:r>
        <w:rPr>
          <w:b/>
          <w:sz w:val="28"/>
          <w:szCs w:val="28"/>
          <w:u w:val="single"/>
        </w:rPr>
        <w:t>тридцати</w:t>
      </w:r>
      <w:r>
        <w:rPr>
          <w:sz w:val="28"/>
          <w:szCs w:val="28"/>
        </w:rPr>
        <w:t xml:space="preserve"> дней с момента подписа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>Покупатель в платежном документе указывает: «Оплата за автомобиль Камаз 5511, тягач, 1987 г.в. (ЛОТ №1), согласно договору купли-продажи от __.__.201_г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одавец продает, а Покупатель покупает, согласно условиям настоящего договора Имущество, свободное от любых имущественных и иных претензий треть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одавец обязан принять оплату Имущества в размере и в сроки, установленные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Имущество передается по акту пере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ередача Имущества и оформление  права собственности на него осуществляется не позднее 30 дней после полной оплаты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Расходы по заключению настоящего договора несет Покуп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 В случае уклонения или отказа Покупателем от оплаты имущества на него возлагается пени в размере 5 (Пяти) процентов суммы платежа за каждый день просроч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Споры, возникающие в результате действия договора, рассматриваются в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 Взаимоотношения сторон, не предусмотренные настоящим договором, регулируется законодательством Р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 Настоящий договор вступает в силу  с момента его подписания обеими сторон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Настоящий договор составлен в трех экземплярах, имеющих равную юридическ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4993"/>
      </w:tblGrid>
      <w:tr>
        <w:trPr/>
        <w:tc>
          <w:tcPr>
            <w:tcW w:w="50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: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Муниципального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Томской области (Администрация Первомай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7012005119/70120100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40101810900000010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получате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Томск г. Том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6902001 ОКТМО   696484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Администрации Первомай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С.И.Ланский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___ / _________ /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а передач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с.Первомайское                                                   ____________ две тысячи восемнадцатого года</w:t>
      </w:r>
    </w:p>
    <w:p>
      <w:pPr>
        <w:pStyle w:val="Normal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, Муниципальное образование Первомайское  сельское поселение, интересы которого представляет Администрация муниципального образования Первомайское сельское поселение, в лице Главы поселения Ланского Сергея Ивановича, действующего на основании Устава  именуемое в дальнейшем «Продавец» с одной стороны и _____________________, паспорт ______ номер _________, выдан ________ года, _____________________________, проживающий по адресу: ______________________________________________, с другой стороны, именуемый в дальнейшем «Покупатель», во исполнение заключенного договора купли-продажи б/н от __.__.201_ года составили акт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Продавец» передал в собственность «Покупателю», а «Покупатель» принял в собственность: автомобиль Камаз 5511, тягач, 1987г.в., ПТС70 КЕ387019, гос.номер М280ЕУ70,  модель, номер двигателя 81292, номер шасси (рама) 274995, цвет кузова красный, идентификационный номер ХТС551100Н027499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им актом каждая из сторон по договору подтверждает, что у сторон нет друг к другу претензий по существу договора, оплата по договору купли-продажи б/н от __.__.201_г. произведена полностью и в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ий передаточный акт составлен в трех экземплярах, имеющих равную юридическую сил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родавец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е образов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вомайское сельское поселение ___________________ Ланский С.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окупатель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___ /_______________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4:34:00Z</dcterms:created>
  <dc:creator>спец</dc:creator>
  <dc:description/>
  <cp:keywords/>
  <dc:language>en-US</dc:language>
  <cp:lastModifiedBy>User</cp:lastModifiedBy>
  <cp:lastPrinted>2011-06-24T08:21:00Z</cp:lastPrinted>
  <dcterms:modified xsi:type="dcterms:W3CDTF">2018-03-30T10:51:00Z</dcterms:modified>
  <cp:revision>5</cp:revision>
  <dc:subject/>
  <dc:title>ДОГОВОР КУПЛИ- ПРОДАЖИ</dc:title>
</cp:coreProperties>
</file>