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КУПЛИ- ПРОДА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. Первомайское                                          _________________ две тысячи восемнадцат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>Мы, Муниципальное образование  Первомайское сельское поселение, интересы которого представляет Администрация муниципального образования Первомайское сельское поселение в лице Главы поселения Ланского Сергея Ивановича, действующего на основании Устава именуемое в дальнейшем «Продавец» с одной стороны и _____________________, паспорт ______ номер _________, выдан ________ года, _____________________________, проживающий по адресу: ______________________________________________, с другой стороны, именуемый в дальнейшем «Покупатель», заключили настоящий договор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 Продавец продает, а Покупатель на условиях настоящего договора покупает следующе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В соответствии с Решением Совета Первомайского сельского поселения № 7 от 16.03.2018 года  и на основании протокола об итогах аукциона №__ от __.___.201_ года автомобиль легковой УАЗ-315195, 2004г.в., ПТС 73 КТ 094251, гос.номер М857РВ70, модель, номер двигателя ЗМЗ-40900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3089496, номер шасси (рама) 31510040596596, цвет кузова- белая ночь, идентификационный номер ХТТ315195405783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2. Указанный автомобиль находится в муниципальной собственности Первомайского сельского поселения на основании паспорта транспортного средства серии 73 КТ 094251, выданного РЭП ОГИБДД  Первомайского РОВД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3. Цена  определяется  суммой, установленной  в  процессе  аукциона,  и  составляет</w:t>
      </w:r>
      <w:r>
        <w:rPr>
          <w:b/>
          <w:sz w:val="28"/>
          <w:szCs w:val="28"/>
          <w:u w:val="single"/>
        </w:rPr>
        <w:t xml:space="preserve"> __________ (___________рублей  коп.) рублей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 реализации имущества, составляющего казну муниципального образования Первомайское сельское поселение, подлежат применению правила абз.2 ч.3 ст.161 НК РФ в части начисления и уплаты НДС. В случае продажи муниципального имущества юридическому лицу, индивидуальному предпринимателю. Покупателем удерживается  и уплачивается сумма НДС. При продаже имущества физическому лицу, за исключением индивидуальных предпринимателей, исключение и уплата НДС производится Продавцом (при этом сумма НДС подлежит включению в окончательную цену аукци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4. Покупатель производит оплату на счет Продавца суммы, указанной в п.1.1.3. данного договора в течение </w:t>
      </w:r>
      <w:r>
        <w:rPr>
          <w:b/>
          <w:sz w:val="28"/>
          <w:szCs w:val="28"/>
          <w:u w:val="single"/>
        </w:rPr>
        <w:t>тридцати</w:t>
      </w:r>
      <w:r>
        <w:rPr>
          <w:sz w:val="28"/>
          <w:szCs w:val="28"/>
        </w:rPr>
        <w:t xml:space="preserve"> дней с момента подписа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>Покупатель в платежном документе указывает: «Оплата за автомобиль легковой УАЗ-315195, 2004г.в., (ЛОТ №2), согласно договору купли-продажи от __.__.201_г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одавец продает, а Покупатель покупает, согласно условиям настоящего договора Имущество, свободное от любых имущественных и иных претензий треть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одавец обязан принять оплату Имущества в размере и в сроки, установленные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Имущество передается по акту 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ередача Имущества и оформление  права собственности на него осуществляется не позднее 30 дней после полной оплаты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Расходы по заключению настоящего договора несет Покуп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 В случае уклонения или отказа Покупателем от оплаты имущества на него возлагается пени в размере 5 (Пяти) процентов суммы платежа за каждый день просроч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Споры, возникающие в результате действия договора, рассматриваются в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 Взаимоотношения сторон, не предусмотренные настоящим договором, регулируется законодательством Р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 Настоящий договор вступает в силу  с момента его подписания обеими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Настоящий договор составлен в трех экземплярах, имеющих равную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4993"/>
      </w:tblGrid>
      <w:tr>
        <w:trPr/>
        <w:tc>
          <w:tcPr>
            <w:tcW w:w="50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: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Муниципального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Томской области (Администрация Первомай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7012005119/70120100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40101810900000010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получат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Томск г. Том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6902001 ОКТМО  69648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 Первомай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С.И. Ланский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 / _________ /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 передач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с.Первомайское                                                   ____________ две тысячи  восемнадцатого года</w:t>
      </w:r>
    </w:p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, Муниципальное образование Первомайское  сельское поселение, интересы которого представляет Администрация муниципального образования Первомайское сельское поселение, в лице Главы поселения  Ланского Сергея Ивановича, действующего на основании Устава  именуемое в дальнейшем «Продавец» с одной стороны и _____________________, паспорт ______ номер _________, выдан ________ года, _____________________________, проживающий по адресу: ______________________________________________, с другой стороны, именуемый в дальнейшем «Покупатель», во исполнение заключенного договора купли-продажи б/н от __.__.201_ года составили акт ниже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Продавец» передал в собственность «Покупателю», а «Покупатель» принял в собственность: автомобиль легковой УАЗ-315195, 2004г.в., ПТС 73 КТ 094251, гос.номер М857РВ70, модель, номер двигателя ЗМЗ-40900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3089496, номер шасси (рама) 31510040596596, цвет кузова- белая ночь, идентификационный номер ХТТ3151954057839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им актом каждая из сторон по договору подтверждает, что у сторон нет друг к другу претензий по существу договора, оплата по договору купли-продажи б/н от __.__.201_г. произведена полностью и в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ий передаточный акт составлен в трех экземплярах, имеющих равную юридическую си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родавец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е образо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омайское сельское поселение ___________________ С.И. Лан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окупатель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___ /_______________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4:04:00Z</dcterms:created>
  <dc:creator>спец</dc:creator>
  <dc:description/>
  <cp:keywords/>
  <dc:language>en-US</dc:language>
  <cp:lastModifiedBy>User</cp:lastModifiedBy>
  <cp:lastPrinted>2011-06-24T08:21:00Z</cp:lastPrinted>
  <dcterms:modified xsi:type="dcterms:W3CDTF">2018-03-30T10:51:00Z</dcterms:modified>
  <cp:revision>5</cp:revision>
  <dc:subject/>
  <dc:title>ДОГОВОР КУПЛИ- ПРОДАЖИ</dc:title>
</cp:coreProperties>
</file>