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Договор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о внесении задатка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с.Первомайское</w:t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_________________ 2018 г.                                         </w:t>
        <w:tab/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, паспорт серия ___________ № __________________________ выдан ________________г. __________________________________________________________________________________, именуемый в дальнейшем Заявитель с одной стороны и Администрация муниципального образования Первомайское сельское поселение, в лице Главы поселения Ланского Сергея Ивановича, действующего на основании Устава, с другой стороны заключили настоящий договор о нижеследующем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1. Предмет договор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1.   В  соответствии  с  информационным  сообщением  от 30.03.2018г. о  проведении аукциона по продаже</w:t>
      </w:r>
      <w:r>
        <w:rPr/>
        <w:t xml:space="preserve"> </w:t>
      </w:r>
      <w:r>
        <w:rPr>
          <w:sz w:val="18"/>
          <w:szCs w:val="18"/>
        </w:rPr>
        <w:t xml:space="preserve">Автомобиля легкового УАЗ-315195, 2004г.в., ПТС 73 КТ 094251, гос.номер М857РВ70, техническое состояние – не исправен. Требуется капитальный ремонт двигателя (согласно отчета  № 1658 от 31.10.2017 г. ООО «Континент-СП»), находящийся по адресу: Томская область, Первомайский район, с.Первомайское, который состоится </w:t>
      </w:r>
      <w:r>
        <w:rPr>
          <w:b/>
          <w:sz w:val="18"/>
          <w:szCs w:val="18"/>
        </w:rPr>
        <w:t>15 мая  2018г.</w:t>
      </w:r>
      <w:r>
        <w:rPr>
          <w:sz w:val="18"/>
          <w:szCs w:val="18"/>
        </w:rPr>
        <w:t xml:space="preserve"> Заявитель вносит, а Администрация муниципального образования Первомайское сельское поселение принимает задаток на участие в аукционе по продаже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Автомобиля легкового УАЗ-315195, 2004г.в., ПТС 73 КТ 094251, гос.номер М857РВ70, техническое состояние – не исправен. Требуется капитальный ремонт двигателя (согласно отчета  № 1658 от 31.10.2017 г. ООО «Континент-СП»), находящийся по адресу: Томская область, Первомайский район, с.Первомайско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2.    Стоимость  задатка    (лот  №2) определена Аукционной комиссией (протокол №1 от 29</w:t>
      </w:r>
      <w:r>
        <w:rPr>
          <w:sz w:val="20"/>
          <w:szCs w:val="20"/>
        </w:rPr>
        <w:t>.03.2018г</w:t>
      </w:r>
      <w:r>
        <w:rPr>
          <w:sz w:val="18"/>
          <w:szCs w:val="18"/>
        </w:rPr>
        <w:t>.)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2. Порядок расчетов</w:t>
      </w:r>
    </w:p>
    <w:p>
      <w:pPr>
        <w:pStyle w:val="Normal"/>
        <w:widowControl w:val="false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. Задаток определен в сумме </w:t>
      </w:r>
      <w:r>
        <w:rPr>
          <w:b/>
          <w:i/>
          <w:sz w:val="18"/>
          <w:szCs w:val="18"/>
          <w:u w:val="single"/>
        </w:rPr>
        <w:t>10 453,40</w:t>
      </w:r>
      <w:r>
        <w:rPr/>
        <w:t xml:space="preserve">  </w:t>
      </w:r>
      <w:r>
        <w:rPr>
          <w:b/>
          <w:i/>
          <w:sz w:val="18"/>
          <w:szCs w:val="18"/>
        </w:rPr>
        <w:t>(Десять  тысяч четыреста пятьдесят три рубля 40 коп.)</w:t>
      </w:r>
      <w:r>
        <w:rPr>
          <w:sz w:val="18"/>
          <w:szCs w:val="18"/>
        </w:rPr>
        <w:t xml:space="preserve"> рубл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.2. Заявитель перечисляет на счет местного бюджета Первомайского сельского поселения всю сумму платежным поручением и предъявляет в Администрацию Первомайского сельского поселения или аукционной комиссии копию платежного документа с отметкой банка об исполнени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Наименование получателя:</w:t>
      </w:r>
      <w:r>
        <w:rPr>
          <w:i/>
          <w:sz w:val="20"/>
          <w:szCs w:val="20"/>
        </w:rPr>
        <w:t xml:space="preserve"> УФК по Томской области (Администрация Первомайское сельское поселение)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КТМО  </w:t>
      </w:r>
      <w:r>
        <w:rPr>
          <w:i/>
          <w:sz w:val="20"/>
          <w:szCs w:val="20"/>
        </w:rPr>
        <w:t>69648440</w:t>
      </w:r>
    </w:p>
    <w:p>
      <w:pPr>
        <w:pStyle w:val="Normal"/>
        <w:rPr/>
      </w:pPr>
      <w:r>
        <w:rPr>
          <w:b/>
          <w:i/>
          <w:sz w:val="20"/>
          <w:szCs w:val="20"/>
        </w:rPr>
        <w:t>Номер счета получателя</w:t>
      </w:r>
      <w:r>
        <w:rPr>
          <w:i/>
          <w:sz w:val="20"/>
          <w:szCs w:val="20"/>
        </w:rPr>
        <w:t>: 40101810900000010007</w:t>
      </w:r>
    </w:p>
    <w:p>
      <w:pPr>
        <w:pStyle w:val="Normal"/>
        <w:rPr/>
      </w:pPr>
      <w:r>
        <w:rPr>
          <w:b/>
          <w:i/>
          <w:sz w:val="20"/>
          <w:szCs w:val="20"/>
        </w:rPr>
        <w:t>Наименование банка</w:t>
      </w:r>
      <w:r>
        <w:rPr>
          <w:i/>
          <w:sz w:val="20"/>
          <w:szCs w:val="20"/>
        </w:rPr>
        <w:t>: Отделение Томск  г. Томск</w:t>
      </w:r>
    </w:p>
    <w:p>
      <w:pPr>
        <w:pStyle w:val="Normal"/>
        <w:rPr/>
      </w:pPr>
      <w:r>
        <w:rPr>
          <w:b/>
          <w:i/>
          <w:sz w:val="20"/>
          <w:szCs w:val="20"/>
        </w:rPr>
        <w:t>БИК</w:t>
      </w:r>
      <w:r>
        <w:rPr>
          <w:i/>
          <w:sz w:val="20"/>
          <w:szCs w:val="20"/>
        </w:rPr>
        <w:t xml:space="preserve"> 046902001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именование платежа</w:t>
      </w:r>
      <w:r>
        <w:rPr>
          <w:i/>
          <w:sz w:val="20"/>
          <w:szCs w:val="20"/>
        </w:rPr>
        <w:t>: Доходы от реализации иного имущества, находящегося в собственности поселения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18"/>
          <w:szCs w:val="18"/>
        </w:rPr>
        <w:t>2.3. Заявитель в платежном поручении указывает "Оплата задатка на участие в аукционе – ЛОТ  №2"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3. Права и обязанности сторо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3.1. Заявитель перечисляет, а Администрация Первомайского сельского поселения принимает задаток, на проведение аукциона по продаже Автомобиля легкового УАЗ-315195, 2004г.в., ПТС 73 КТ 094251, гос.номер М857РВ70, техническое состояние –– не исправен. Требуется капитальный ремонт двигателя (согласно отчета  № 1658 от 31.10.2017 г. ООО «Континент-СП»), находящийся по адресу: Томская область, Первомайский район, с.Первомайско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3.2. В случае победы на аукционе Заявитель обязан заключить договор купли-продажи в срок  в течении 5 (пяти) рабочих дней даты подведения итогов аукциона. Сумма внесенного задатка засчитывается в счет исполнения обязательств по договору купли-продажи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18"/>
          <w:szCs w:val="18"/>
        </w:rPr>
        <w:t>3.3. При уклонении или отказе покупа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18"/>
          <w:szCs w:val="18"/>
        </w:rPr>
        <w:t>3.4. В случае, если аукцион не состоялся, задаток должен быть возвращен Заявителю в течение 5 календарных дней с даты подведения итогов аукциона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18"/>
          <w:szCs w:val="18"/>
        </w:rPr>
        <w:t>3.5. В случае, если Заявитель аукцион не выиграл, задаток должен быть возвращен Заявителю в течение пяти календарных   дней после подписания протокола о результатах аукциона по реквизитам указанным в заявке на участие в аукцион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4. Ответственность сторон</w:t>
      </w:r>
    </w:p>
    <w:p>
      <w:pPr>
        <w:pStyle w:val="Normal"/>
        <w:widowControl w:val="false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4.1. Споры, возникающие в результате действия договора рассматриваются в судеб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sz w:val="18"/>
          <w:szCs w:val="18"/>
        </w:rPr>
      </w:pPr>
      <w:r>
        <w:rPr>
          <w:sz w:val="18"/>
          <w:szCs w:val="18"/>
        </w:rPr>
        <w:t>4.2. Взаимоотношения сторон, не предусмотренные настоящим договором регулируется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Администрация Первомайского сельского поселени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ервомайского сельского 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анский Сергей Иван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 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 636930, Томская обл., Первомайский район, с.Первомайское, ул.Советская, 1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дписи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С.И. Ланский/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3:05:00Z</dcterms:created>
  <dc:creator>спец</dc:creator>
  <dc:description/>
  <dc:language>en-US</dc:language>
  <cp:lastModifiedBy>Kalinina</cp:lastModifiedBy>
  <cp:lastPrinted>2017-12-28T12:18:00Z</cp:lastPrinted>
  <dcterms:modified xsi:type="dcterms:W3CDTF">2018-03-30T03:46:00Z</dcterms:modified>
  <cp:revision>3</cp:revision>
  <dc:subject/>
  <dc:title/>
</cp:coreProperties>
</file>