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. Первомайское                                                                                                           29.03.201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заседания №1</w:t>
      </w:r>
    </w:p>
    <w:p>
      <w:pPr>
        <w:pStyle w:val="Normal"/>
        <w:jc w:val="center"/>
        <w:rPr/>
      </w:pPr>
      <w:r>
        <w:rPr/>
        <w:t>комиссии по организации и проведению открытых торгов (аукцио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основании Решения Совета Первомайского сельского поселения № 7 от            16.03.2018 года, руководствуясь Федеральным законом от 21.12.2001г. № 178-ФЗ «О приватизации государственного и муниципального имущества», провести открытые торги (аукцион) по продаже следующего имущества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ЛОТ № 1</w:t>
      </w:r>
      <w:r>
        <w:rPr/>
        <w:t xml:space="preserve"> - Автомобиль Камаз 5511, тягач, 1987г.в., ПТС 70 КЕ 387019, гос.номер М280ЕУ70, техническое состояние – рабочи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ЛОТ № 2</w:t>
      </w:r>
      <w:r>
        <w:rPr/>
        <w:t xml:space="preserve"> – Автомобиль легковой УАЗ -315195, 2004г.в., ПТС 73 КТ 094251, гос.номер М857РВ70,  техническое состояние –не исправен. Требуется капитальный ремонт двигателя (согласно отчета  № 1658 от 31.10.2017 г. ООО «Континент-СП»).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Определение начальной цены продаваемого имущества (далее начальная цена продажи), определение величины повышения начальной цены (далее «шаг аукциона»);</w:t>
      </w:r>
    </w:p>
    <w:p>
      <w:pPr>
        <w:pStyle w:val="Normal"/>
        <w:jc w:val="both"/>
        <w:rPr/>
      </w:pPr>
      <w:r>
        <w:rPr/>
        <w:t>2. Определение размера, сроков и условий внесения задатка физическими и юридическими лицами;</w:t>
      </w:r>
    </w:p>
    <w:p>
      <w:pPr>
        <w:pStyle w:val="Normal"/>
        <w:jc w:val="both"/>
        <w:rPr/>
      </w:pPr>
      <w:r>
        <w:rPr/>
        <w:t>3. Определение места, даты начала и окончания приема заявок, места и срока определения участников аукциона, дату и время проведения аукциона;</w:t>
      </w:r>
    </w:p>
    <w:p>
      <w:pPr>
        <w:pStyle w:val="Normal"/>
        <w:jc w:val="both"/>
        <w:rPr/>
      </w:pPr>
      <w:r>
        <w:rPr/>
        <w:t>4. Определение перечня необходимых документов, при подаче заявки;</w:t>
      </w:r>
    </w:p>
    <w:p>
      <w:pPr>
        <w:pStyle w:val="Normal"/>
        <w:jc w:val="both"/>
        <w:rPr/>
      </w:pPr>
      <w:r>
        <w:rPr/>
        <w:t>5. Подготовка и утверждение текста информационного сообщения о проведении аукциона;</w:t>
      </w:r>
    </w:p>
    <w:p>
      <w:pPr>
        <w:pStyle w:val="Normal"/>
        <w:jc w:val="both"/>
        <w:rPr/>
      </w:pPr>
      <w:r>
        <w:rPr/>
        <w:t>6. Назначение  аукц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миссии -Пальцева Оксана Сергеевна</w:t>
      </w:r>
    </w:p>
    <w:p>
      <w:pPr>
        <w:pStyle w:val="Normal"/>
        <w:rPr/>
      </w:pPr>
      <w:r>
        <w:rPr/>
        <w:t>Заместитель председателя комиссии – Бондаренко Олег Александрович</w:t>
      </w:r>
    </w:p>
    <w:p>
      <w:pPr>
        <w:pStyle w:val="Normal"/>
        <w:rPr/>
      </w:pPr>
      <w:r>
        <w:rPr/>
        <w:t xml:space="preserve">Секретарь </w:t>
      </w:r>
      <w:r>
        <w:rPr>
          <w:color w:val="FF0000"/>
        </w:rPr>
        <w:t xml:space="preserve">– </w:t>
      </w:r>
      <w:r>
        <w:rPr/>
        <w:t>Пиллер Елена Геннадьевна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Пак Татьяна Александровна</w:t>
      </w:r>
    </w:p>
    <w:p>
      <w:pPr>
        <w:pStyle w:val="Normal"/>
        <w:rPr/>
      </w:pPr>
      <w:r>
        <w:rPr/>
        <w:t>Грибовская  Ирина Викто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И:</w:t>
      </w:r>
    </w:p>
    <w:p>
      <w:pPr>
        <w:pStyle w:val="Normal"/>
        <w:rPr/>
      </w:pPr>
      <w:r>
        <w:rPr/>
        <w:t>1.1. Установить начальную цену продажи равной сумме рыночной стоимости, согласно оценке (отчет  № 1658 от 31.10.2017 г. ООО «Континент-СП»);</w:t>
      </w:r>
    </w:p>
    <w:p>
      <w:pPr>
        <w:pStyle w:val="Normal"/>
        <w:jc w:val="both"/>
        <w:rPr/>
      </w:pPr>
      <w:r>
        <w:rPr>
          <w:b/>
        </w:rPr>
        <w:t>ЛОТ № 1</w:t>
      </w:r>
      <w:r>
        <w:rPr/>
        <w:t xml:space="preserve"> - Автомобиль Камаз 5511, тягач, 1987г.в., ПТС 70 КЕ 387019, гос.номер М280ЕУ70, техническое состояние – рабочий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ая цена продажи – 176 932,00 руб. (без учета НДС – 18%).</w:t>
      </w:r>
    </w:p>
    <w:p>
      <w:pPr>
        <w:pStyle w:val="Normal"/>
        <w:rPr/>
      </w:pPr>
      <w:r>
        <w:rPr/>
        <w:t>Сумма задатка составляет – 35 386,40 руб.</w:t>
      </w:r>
    </w:p>
    <w:p>
      <w:pPr>
        <w:pStyle w:val="Normal"/>
        <w:rPr/>
      </w:pPr>
      <w:r>
        <w:rPr/>
        <w:t>Шаг аукциона – 8 846,60 руб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 реализации имущества, составляющего казну муниципального образования Первомайское сельское поселение, подлежат применению правила абз.2 ч.3 ст.161 НК РФ в части начисления и уплаты НДС. В случае продажи муниципального имущества юридическому лицу, индивидуальному предпринимателю. Покупателем удерживается  и уплачивается сумма НДС. При продаже имущества физическому лицу, за исключением индивидуальных предпринимателей, исключение и уплата НДС производится Продавцом (при этом сумма НДС подлежит включению в окончательную цену аукцион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2</w:t>
      </w:r>
      <w:r>
        <w:rPr/>
        <w:t xml:space="preserve"> - Автомобиль легковой УАЗ -315195, 2004г.в., ПТС 73 КТ 094251, гос.номер М857РВ70,  техническое состояние –не исправен. Требуется капитальный ремонт двигателя (согласно отчета  № 1658 от 31.10.2017 г. ООО «Континент-СП»)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ая цена продажи – 52 267,00 руб. (без учета НДС – 18%)</w:t>
      </w:r>
    </w:p>
    <w:p>
      <w:pPr>
        <w:pStyle w:val="Normal"/>
        <w:jc w:val="both"/>
        <w:rPr/>
      </w:pPr>
      <w:r>
        <w:rPr/>
        <w:t>Сумма задатка составляет – 10 453,40 руб.</w:t>
      </w:r>
    </w:p>
    <w:p>
      <w:pPr>
        <w:pStyle w:val="Normal"/>
        <w:rPr/>
      </w:pPr>
      <w:r>
        <w:rPr/>
        <w:t>Шаг аукциона – 2 613,35руб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 реализации имущества, составляющего казну муниципального образования Первомайское сельское поселение, подлежат применению правила абз.2 ч.3 ст.161 НК РФ в части начисления и уплаты НДС. В случае продажи муниципального имущества юридическому лицу, индивидуальному предпринимателю. Покупателем удерживается  и уплачивается сумма НДС. При продаже имущества физическому лицу, за исключением индивидуальных предпринимателей, исключение и уплата НДС производится Продавцом (при этом сумма НДС подлежит включению в окончательную цену аукциона)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На основании отчета Общества с ограниченной ответственностью «КОНТИНЕНТ - СП», свидетельство №389 от 03.07.2007г, выписки из реестра саморегулируемой организации оценщиков №656 от 27.12.2007г, договора страхования №0811 </w:t>
      </w:r>
      <w:r>
        <w:rPr>
          <w:lang w:val="en-US"/>
        </w:rPr>
        <w:t>PL</w:t>
      </w:r>
      <w:r>
        <w:rPr/>
        <w:t xml:space="preserve"> 0005, страхового полиса №0811 </w:t>
      </w:r>
      <w:r>
        <w:rPr>
          <w:lang w:val="en-US"/>
        </w:rPr>
        <w:t>PL</w:t>
      </w:r>
      <w:r>
        <w:rPr/>
        <w:t xml:space="preserve"> 0005.</w:t>
      </w:r>
    </w:p>
    <w:p>
      <w:pPr>
        <w:pStyle w:val="Normal"/>
        <w:jc w:val="both"/>
        <w:rPr/>
      </w:pPr>
      <w:r>
        <w:rPr/>
        <w:t xml:space="preserve">Рыночная стоимость объекта составляет: </w:t>
      </w:r>
    </w:p>
    <w:p>
      <w:pPr>
        <w:pStyle w:val="Normal"/>
        <w:jc w:val="both"/>
        <w:rPr/>
      </w:pPr>
      <w:r>
        <w:rPr/>
        <w:t>ЛОТ №1 – 176 932,00 рублей, без учета НДС 18% (отчет №1658 от 31.10.2017г.);</w:t>
      </w:r>
    </w:p>
    <w:p>
      <w:pPr>
        <w:pStyle w:val="Normal"/>
        <w:jc w:val="both"/>
        <w:rPr/>
      </w:pPr>
      <w:r>
        <w:rPr/>
        <w:t>ЛОТ №2 – 52 267,00 рублей, без учета НДС 18% (отчет №1658 от 31.10.2017г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реализации имущества, составляющего казну муниципального образования Первомайское сельское поселение, подлежат применению правила абз.2 ч.3 ст.161 НК РФ в части начисления и уплаты НДС. В случае продажи муниципального имущества юридическому лицу, индивидуальному предпринимателю. Покупателем удерживается  и уплачивается сумма НДС. При продаже имущества физическому лицу, за исключением индивидуальных предпринимателей, исключение и уплата НДС производится Продавцом (при этом сумма НДС подлежит включению в окончательную цену аукцион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. Установить размер задатка 20% в сумме: </w:t>
      </w:r>
    </w:p>
    <w:p>
      <w:pPr>
        <w:pStyle w:val="Normal"/>
        <w:jc w:val="both"/>
        <w:rPr/>
      </w:pPr>
      <w:r>
        <w:rPr/>
        <w:t xml:space="preserve">ЛОТ №1 –35 386,40 рублей; </w:t>
      </w:r>
    </w:p>
    <w:p>
      <w:pPr>
        <w:pStyle w:val="Normal"/>
        <w:jc w:val="both"/>
        <w:rPr/>
      </w:pPr>
      <w:r>
        <w:rPr/>
        <w:t>ЛОТ №2 –10 453,40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Установить величину повышения начальной цены - «шаг аукциона» 5% в сумме:</w:t>
      </w:r>
    </w:p>
    <w:p>
      <w:pPr>
        <w:pStyle w:val="Normal"/>
        <w:jc w:val="both"/>
        <w:rPr/>
      </w:pPr>
      <w:r>
        <w:rPr/>
        <w:t xml:space="preserve">ЛОТ №1 – 8 846,60 рублей; </w:t>
      </w:r>
    </w:p>
    <w:p>
      <w:pPr>
        <w:pStyle w:val="Normal"/>
        <w:jc w:val="both"/>
        <w:rPr/>
      </w:pPr>
      <w:r>
        <w:rPr/>
        <w:t>ЛОТ №2 – 2 613,35 рубле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Задаток вносится в местный бюджет Первомайского сельского поселения – </w:t>
      </w:r>
      <w:r>
        <w:rPr>
          <w:color w:val="0D0D0D"/>
        </w:rPr>
        <w:t>физическими лицами и юридическими лицами; Документы, подтверждающие внесение задатка представляются одновременно с подачей заявки на участие в аукционе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Установить подачу предложений о цене имущества в открытой форме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jc w:val="both"/>
        <w:rPr/>
      </w:pPr>
      <w:r>
        <w:rPr>
          <w:color w:val="0D0D0D"/>
        </w:rPr>
        <w:t>3. Место приема заявок: здание Администрации Первомайского сельского поселения Томская обл. с. Первомайское ул. Советская 14, определение участников аукциона и проведения аукциона: здание Администрации Первомайского сельского поселения Томская обл. с. Первомайское ул. Советская 14, кабинет №3.</w:t>
      </w:r>
    </w:p>
    <w:p>
      <w:pPr>
        <w:pStyle w:val="Normal"/>
        <w:jc w:val="both"/>
        <w:rPr/>
      </w:pPr>
      <w:r>
        <w:rPr>
          <w:color w:val="0D0D0D"/>
        </w:rPr>
        <w:t>Заявки принимаются с 30 марта 2018 г. по 03 мая 2018 г. ежедневно (кроме субботы и воскресенья) с 8.30 до 16.30 часов (не менее 25 календарных дней и заканчивается не позднее чем за 1 календарный день до даты рассмотрения (определения участников);</w:t>
      </w:r>
    </w:p>
    <w:p>
      <w:pPr>
        <w:pStyle w:val="Normal"/>
        <w:jc w:val="both"/>
        <w:rPr/>
      </w:pPr>
      <w:r>
        <w:rPr>
          <w:color w:val="0D0D0D"/>
        </w:rPr>
        <w:t>Дата определения участников аукциона 10 мая 2018г.;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Дата проведения аукциона 15 мая 2018г. в 14 часов 30 мин. (не менее 30 дней от выхода объявления (31.03.2018г.)) и не позднее 3 рабочего дней с даты определения участников (10.05.2018г.))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jc w:val="both"/>
        <w:rPr/>
      </w:pPr>
      <w:r>
        <w:rPr/>
        <w:t>4. Перечень необходимых документов на момент подачи заяв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аспорт (для физических лиц)</w:t>
      </w:r>
    </w:p>
    <w:p>
      <w:pPr>
        <w:pStyle w:val="Normal"/>
        <w:jc w:val="both"/>
        <w:rPr/>
      </w:pPr>
      <w:r>
        <w:rPr/>
        <w:t>- копии учредительных документов (для юридического лица), заверенные в установленном порядке</w:t>
      </w:r>
    </w:p>
    <w:p>
      <w:pPr>
        <w:pStyle w:val="Normal"/>
        <w:jc w:val="both"/>
        <w:rPr/>
      </w:pPr>
      <w:r>
        <w:rPr/>
        <w:t>- выписку из единого государственного реестра юридических лиц;</w:t>
      </w:r>
    </w:p>
    <w:p>
      <w:pPr>
        <w:pStyle w:val="Normal"/>
        <w:jc w:val="both"/>
        <w:rPr/>
      </w:pPr>
      <w:r>
        <w:rPr/>
        <w:t>- выписку из решения уполномоченного органа юридического лица о совершении сделки (если это необходимо в соответствии с учредительными документами) – для юридических лиц;</w:t>
      </w:r>
    </w:p>
    <w:p>
      <w:pPr>
        <w:pStyle w:val="Normal"/>
        <w:jc w:val="both"/>
        <w:rPr/>
      </w:pPr>
      <w:r>
        <w:rPr/>
        <w:t>- платежные реквизиты Претендента на участие в аукционе, для возвращения задатка (расчетный счет, ИНН)</w:t>
      </w:r>
    </w:p>
    <w:p>
      <w:pPr>
        <w:pStyle w:val="Normal"/>
        <w:jc w:val="both"/>
        <w:rPr/>
      </w:pPr>
      <w:r>
        <w:rPr/>
        <w:t>- документ, подтверждающий оплату задатка (квитанция или платежное поруче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Текст информационного сообщения о проведении аукциона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министрация муниципального образования Первомайское сельское поселение информиру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Аукцион состоится 15 мая 2018 г. в 14 ч. 30 мин. </w:t>
      </w:r>
    </w:p>
    <w:p>
      <w:pPr>
        <w:pStyle w:val="Normal"/>
        <w:jc w:val="both"/>
        <w:rPr/>
      </w:pPr>
      <w:r>
        <w:rPr/>
        <w:t>в  здании Администрации  Первомайского сельского поселения по адресу:</w:t>
      </w:r>
    </w:p>
    <w:p>
      <w:pPr>
        <w:pStyle w:val="Normal"/>
        <w:jc w:val="both"/>
        <w:rPr/>
      </w:pPr>
      <w:r>
        <w:rPr/>
        <w:t>Томская область, Первомайский район, с. Первомайское, ул. Советская, 14</w:t>
      </w:r>
    </w:p>
    <w:p>
      <w:pPr>
        <w:pStyle w:val="Normal"/>
        <w:jc w:val="both"/>
        <w:rPr/>
      </w:pPr>
      <w:r>
        <w:rPr/>
        <w:t>Подача предложений о цене имущества - в открытой форм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1</w:t>
      </w:r>
      <w:r>
        <w:rPr/>
        <w:t xml:space="preserve"> - Автомобиль Камаз 5511, тягач, 1987г.в., ПТС 70 КЕ 387019, гос.номер М280ЕУ70, техническое состояние – рабочий; </w:t>
      </w:r>
    </w:p>
    <w:p>
      <w:pPr>
        <w:pStyle w:val="Normal"/>
        <w:jc w:val="both"/>
        <w:rPr/>
      </w:pPr>
      <w:r>
        <w:rPr/>
        <w:t>Начальная цена продажи – 176 932,00 руб. (без учета НДС – 18%).</w:t>
      </w:r>
    </w:p>
    <w:p>
      <w:pPr>
        <w:pStyle w:val="Normal"/>
        <w:rPr/>
      </w:pPr>
      <w:r>
        <w:rPr/>
        <w:t>Сумма задатка составляет – 35 386,40 руб.</w:t>
      </w:r>
    </w:p>
    <w:p>
      <w:pPr>
        <w:pStyle w:val="Normal"/>
        <w:rPr/>
      </w:pPr>
      <w:r>
        <w:rPr/>
        <w:t>Шаг аукциона – 8 846,60 руб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 реализации имущества, составляющего казну муниципального образования Первомайское сельское поселение, подлежат применению правила абз.2 ч.3 ст.161 НК РФ в части начисления и уплаты НДС. В случае продажи муниципального имущества юридическому лицу, индивидуальному предпринимателю. Покупателем удерживается  и уплачивается сумма НДС. При продаже имущества физическому лицу, за исключением индивидуальных предпринимателей, исключение и уплата НДС производится Продавцом (при этом сумма НДС подлежит включению в окончательную цену аукцион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2</w:t>
      </w:r>
      <w:r>
        <w:rPr/>
        <w:t xml:space="preserve"> - Автомобиль легковой УАЗ -315195, 2004г.в., ПТС 73 КТ 094251, гос.номер М857РВ70,  техническое состояние –не исправен. Требуется капитальный ремонт двигателя (согласно отчета  № 1658 от 31.10.2017 г. ООО «Континент-СП»). </w:t>
      </w:r>
    </w:p>
    <w:p>
      <w:pPr>
        <w:pStyle w:val="Normal"/>
        <w:jc w:val="both"/>
        <w:rPr/>
      </w:pPr>
      <w:r>
        <w:rPr/>
        <w:t>Начальная цена продажи – 52 267,00 руб. (без учета НДС – 18%)</w:t>
      </w:r>
    </w:p>
    <w:p>
      <w:pPr>
        <w:pStyle w:val="Normal"/>
        <w:jc w:val="both"/>
        <w:rPr/>
      </w:pPr>
      <w:r>
        <w:rPr/>
        <w:t>Сумма задатка составляет – 10 453,40 руб.</w:t>
      </w:r>
    </w:p>
    <w:p>
      <w:pPr>
        <w:pStyle w:val="Normal"/>
        <w:rPr/>
      </w:pPr>
      <w:r>
        <w:rPr/>
        <w:t>Шаг аукциона – 2 613,35руб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реализации имущества, составляющего казну муниципального образования Первомайское сельское поселение, подлежат применению правила абз.2 ч.3 ст.161 НК РФ в части начисления и уплаты НДС. В случае продажи муниципального имущества юридическому лицу, индивидуальному предпринимателю. Покупателем удерживается  и уплачивается сумма НДС. При продаже имущества физическому лицу, за исключением индивидуальных предпринимателей, исключение и уплата НДС производится Продавцом (при этом сумма НДС подлежит включению в окончательную цену аукцион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аукционе не  могут принимать участие государственные и муниципальные унитарные предприятия, государственные и муниципальные учреждения, а также  юридические лица, в уставном капитале которых доля Российской Федерации, муниципального образования превышает 25%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явки на участие в аукционе принимаются с </w:t>
      </w:r>
      <w:r>
        <w:rPr>
          <w:color w:val="0D0D0D"/>
        </w:rPr>
        <w:t>30 марта 2018 г. по 03 мая 2018 г. ежедневно (кроме субботы и воскресенья) с 8.30 до 16.30 часо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2"/>
          <w:szCs w:val="22"/>
        </w:rPr>
        <w:t>На момент подачи заявки необходимо представить  следующие документы: заявку на участие в аукционе по установленной форме с указанием реквизитов счета для возвращения задатка; копии документов удостоверяющих личность - для физических лиц; нотариально заверенные копии учредительных документов, выписку из единого государственного реестра юридических лиц, выписку из решения уполномоченного органа юридического лица о совершении сделки (если это необходимо в соответствии с учредительными документами) – для юридических лиц;  документ, подтверждающий оплату задатка (квитанция или платежное поручение). Указанные документы в части их оформления и содержания должны  соответствовать требованиям действующего законодательства РФ.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color w:val="FF0000"/>
          <w:sz w:val="22"/>
          <w:szCs w:val="22"/>
        </w:rPr>
        <w:t>Оплата задатка осуществляется в безналичной форме по следующим реквизитам: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</w:t>
      </w:r>
      <w:r>
        <w:rPr>
          <w:color w:val="FF0000"/>
          <w:sz w:val="22"/>
          <w:szCs w:val="22"/>
        </w:rPr>
        <w:t xml:space="preserve">Наименование получателя: </w:t>
      </w:r>
      <w:r>
        <w:rPr>
          <w:rFonts w:cs="Times New Roman CYR" w:ascii="Times New Roman CYR" w:hAnsi="Times New Roman CYR"/>
          <w:iCs/>
          <w:color w:val="FF0000"/>
          <w:sz w:val="22"/>
          <w:szCs w:val="22"/>
        </w:rPr>
        <w:t>УФК МФ РФ по Томской области (Администрация Первомайского сельского поселения)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ИНН/КПП 7012005119/701201001)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Счет 40101810900000010007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 xml:space="preserve">Банк получателя: </w:t>
      </w:r>
      <w:r>
        <w:rPr>
          <w:rFonts w:cs="Times New Roman CYR" w:ascii="Times New Roman CYR" w:hAnsi="Times New Roman CYR"/>
          <w:iCs/>
          <w:color w:val="FF0000"/>
          <w:sz w:val="22"/>
          <w:szCs w:val="22"/>
        </w:rPr>
        <w:t>Отделение Томск  г.Томск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БИК 046902001 ОКТМО  69648440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Наименование платежа: доходы от реализации иного имущества, находящегося в собственности поселения. КБК 95411402053100000410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Назначение платежа: задаток на участие в аукционе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нь определения участников аукциона – 10 мая 2018 г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sz w:val="22"/>
          <w:szCs w:val="22"/>
        </w:rPr>
        <w:t>Возвращение задатка участников аукциона  производится в течение пяти календарных дней, с даты подведения итогов аукциона, за исключением победителя. При уклонении или отказе победителя от заключения договора купли – продажи имущества задаток ему не возвращается и он утрачивает право на заключение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бедителем  аукциона признается лицо, предложившее наиболее высокую цену за объек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течение пяти  рабочих дней, с даты подведения итогов аукциона, с победителем заключается договор купли- продажи. Оплата объекта производится в течение тридцати дней после подписания договора купли - продажи в полном объеме перечислением на указанный расчетный счет. Сумма задатка засчитывается в счет оплаты приобретаемого объекта. Итоги аукциона подводятся по месту  проведения аукциона  непосредственно после его окончания и оформляется протокол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  формой  бланка заявки, проектом договора купли- продажи  имущества и иными сведениями можно ознакомиться по месту приема заявок ежедневно с 8.30 до 16.30 часов, кроме субботы и воскресенья. Справки по тел. 2-11-5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Аукционистом назначена Пиллер Елена Геннадь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                      _________________ Пальцева  О.С.</w:t>
      </w:r>
    </w:p>
    <w:p>
      <w:pPr>
        <w:pStyle w:val="Normal"/>
        <w:rPr/>
      </w:pPr>
      <w:r>
        <w:rPr/>
        <w:t xml:space="preserve">Заместитель председателя комиссии _________________  Бондаренко О.А. </w:t>
      </w:r>
    </w:p>
    <w:p>
      <w:pPr>
        <w:pStyle w:val="Normal"/>
        <w:rPr/>
      </w:pPr>
      <w:r>
        <w:rPr/>
        <w:t>Члены комиссии                                   _________________ Пак Т.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 xml:space="preserve">_______________ </w:t>
      </w:r>
      <w:r>
        <w:rPr/>
        <w:t>Грибовская И.В.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>Секретарь комиссии                            _________________  Пиллер Е.Г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4:49:00Z</dcterms:created>
  <dc:creator>спец</dc:creator>
  <dc:description/>
  <cp:keywords/>
  <dc:language>en-US</dc:language>
  <cp:lastModifiedBy>Kalinina</cp:lastModifiedBy>
  <cp:lastPrinted>2018-03-30T16:50:00Z</cp:lastPrinted>
  <dcterms:modified xsi:type="dcterms:W3CDTF">2018-03-30T10:24:00Z</dcterms:modified>
  <cp:revision>5</cp:revision>
  <dc:subject/>
  <dc:title/>
</cp:coreProperties>
</file>