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ГОВОР КУПЛИ - ПРОД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Первомайское                                          _________________ две тысячи шестнадцат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Мы, Муниципальное образование  Первомайское сельское поселение, интересы которого представляет Администрация муниципального образования Первомайское сельское поселение в лице Главы поселения Ланского  Серге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ича, действующего на основании Устав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Продавец продает, а Покупатель на условиях настоящего договора покупает следующе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соответствии с Решением Совета Первомайского сельского поселения №2 и №3 от 25.02.2016 года, на основании протокола об итогах аукциона №__ от __.___.2016 года автомобиль Автомобиль ГАЗ-22171, автобус на 6 мест, 2003г.в., ПТС 52 КО 404305, гос.номер К800СА 70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техническое состояние - нерабочий, отсутствует головка и коробка передачи, рама сломана, износ передней подвески более 50%,находящийся по адресу: Томская область, Первомайский район, с.Первомай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2. Указанный автомобиль находится в муниципальной собственности Первомайского сельского поселения на основании паспорта транспортного средства серии 52 КО 404305 от 07.05.2003 года, выданного РЭП ГИБДД  Первомайского РОВД Томской области с. Первомайск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Цена  определяется  суммой, установленной  в  процессе  аукциона,  и  составляет</w:t>
      </w:r>
      <w:r>
        <w:rPr>
          <w:b/>
          <w:sz w:val="28"/>
          <w:szCs w:val="28"/>
          <w:u w:val="single"/>
        </w:rPr>
        <w:t xml:space="preserve"> __________ (___________рублей  коп.)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4. Покупатель производит оплату на счет Продавца суммы, указанной в п.1.1.3. данного договора в течение </w:t>
      </w:r>
      <w:r>
        <w:rPr>
          <w:b/>
          <w:sz w:val="28"/>
          <w:szCs w:val="28"/>
          <w:u w:val="single"/>
        </w:rPr>
        <w:t>тридцати</w:t>
      </w:r>
      <w:r>
        <w:rPr>
          <w:sz w:val="28"/>
          <w:szCs w:val="28"/>
        </w:rPr>
        <w:t xml:space="preserve"> дней с момента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Покупатель в платежном документе указывает: «Оплата за автомобиль Автомобиль ГАЗ-22171 (ЛОТ №2), согласно договору купли-продажи от __.__.2016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давец продает, а Покупатель покупает, согласно условиям настоящего договора Имущество, свободное от любых имущественных и иных претензий треть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давец обязан принять оплату Имущества в размере и в сроки, установленные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Имущество передается по акту 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ередача Имущества и оформление права собственности на него осуществляется не позднее 30 дней после полной оплаты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Расходы по заключению настоящего договора несет Покуп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 В случае уклонения или отказа Покупателем от оплаты имущества на него возлагается пени в размере 5 (Пяти) процентов суммы платежа за каждый день просроч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Споры, возникающие в результате действия договора, рассматриваются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Взаимоотношения сторон, не предусмотренные настоящим договором, регулируется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Настоящий договор вступает в силу  с момента его подписания обеими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Настоящий договор составлен в трех экземплярах, имеющих равн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93"/>
      </w:tblGrid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Муниципального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Томской области (Администрация Первомай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012005119/7012010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40101810900000010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получ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Томск гор.Томс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К 046902001 ОКТМО 69648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Первомай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С.И.Ланский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 / _________ 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 передач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с.Первомайское                                                   ____________ две тысячи ________________ года</w:t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, Муниципальное образование Первомайское  сельское поселение, интересы которого представляет Администрация муниципального образования Первомайское сельское поселение, в лице </w:t>
      </w:r>
      <w:r>
        <w:rPr>
          <w:sz w:val="26"/>
          <w:szCs w:val="26"/>
        </w:rPr>
        <w:t xml:space="preserve">Главы поселения Ланского Сергея Ивановича, действующего на основании Устава, </w:t>
      </w:r>
      <w:r>
        <w:rPr>
          <w:sz w:val="28"/>
          <w:szCs w:val="28"/>
        </w:rPr>
        <w:t>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во исполнение заключенного договора купли-продажи б/н от __.__.201_ года составили акт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одавец» передал в собственность «Покупателю», а «Покупатель» принял в собственность: автомобиль Камаз 5511, тягач, 1987г.в., ПТС 70КЕ 387019, модель, номер двигателя А2563233, номер шасси (рама) 274995, цвет кузова красный, идентификационный номер ХТС551100Н0274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м актом каждая из сторон по договору подтверждает, что у сторон нет друг к другу претензий по существу договора, оплата по договору купли-продажи б/н от __.__.201_г. произведена полностью и в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ередаточный акт составлен в трех экземплярах, имеющих равную юридическую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 ___________________ Е.Л. Юр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купатель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 /_______________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51:00Z</dcterms:created>
  <dc:creator>спец</dc:creator>
  <dc:description/>
  <cp:keywords/>
  <dc:language>en-US</dc:language>
  <cp:lastModifiedBy>Kalinina</cp:lastModifiedBy>
  <cp:lastPrinted>2011-06-24T08:21:00Z</cp:lastPrinted>
  <dcterms:modified xsi:type="dcterms:W3CDTF">2016-03-16T04:04:00Z</dcterms:modified>
  <cp:revision>32</cp:revision>
  <dc:subject/>
  <dc:title>                                     ДОГОВОР КУПЛИ- ПРОДАЖИ</dc:title>
</cp:coreProperties>
</file>