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ДОГОВОР КУПЛИ - ПРОДА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. Первомайское                                          _________________ две тысячи шестнадцатог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sz w:val="28"/>
          <w:szCs w:val="28"/>
        </w:rPr>
        <w:t xml:space="preserve">Мы, Муниципальное образование  Первомайское сельское поселение, интересы которого представляет Администрация муниципального образования Первомайское сельское поселение в лице Главы поселения Ланского  Серге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овича, действующего на основании Устава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именуемое в дальнейшем «Продавец» с одной стороны и _____________________, паспорт ______ номер _________, выдан ________ года, _____________________________, проживающий по адресу: ______________________________________________, с другой стороны, именуемый в дальнейшем «Покупатель», заключили настоящий договор о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Продавец продает, а Покупатель на условиях настоящего договора покупает следующе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1. В соответствии с Решением Совета Первомайского сельского поселения №2 и №3 от 25.02.2016 года, на основании протокола об итогах аукциона №__ от __.___.2016 года автомобиль Автомобиль ГАЗ-322174,2006 г.в. ПТС 52 МВ 050705,гос.номер В278РЕ 70</w:t>
      </w:r>
      <w:r>
        <w:rPr>
          <w:sz w:val="28"/>
          <w:szCs w:val="28"/>
          <w:lang w:val="en-US"/>
        </w:rPr>
        <w:t>RUS</w:t>
      </w:r>
      <w:r>
        <w:rPr>
          <w:sz w:val="28"/>
          <w:szCs w:val="28"/>
        </w:rPr>
        <w:t>, техническое состояние – удовлетворительное, находящийся по адресу: Томская область, Первомайский район, с.Первомайс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2. Указанный автомобиль находится в муниципальной собственности Первомайского сельского поселения на основании паспорта транспортного средства серии 52 МВ 050705 от 22.06.2006 года, выданного РЭП ГИБДД  Первомайского РОВД Томской области с. Первомайск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3. Цена  определяется  суммой, установленной  в  процессе  аукциона,  и  составляет</w:t>
      </w:r>
      <w:r>
        <w:rPr>
          <w:b/>
          <w:sz w:val="28"/>
          <w:szCs w:val="28"/>
          <w:u w:val="single"/>
        </w:rPr>
        <w:t xml:space="preserve"> __________ (___________рублей  коп.)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.4. Покупатель производит оплату на счет Продавца суммы, указанной в п.1.1.3. данного договора в течение </w:t>
      </w:r>
      <w:r>
        <w:rPr>
          <w:b/>
          <w:sz w:val="28"/>
          <w:szCs w:val="28"/>
          <w:u w:val="single"/>
        </w:rPr>
        <w:t>тридцати</w:t>
      </w:r>
      <w:r>
        <w:rPr>
          <w:sz w:val="28"/>
          <w:szCs w:val="28"/>
        </w:rPr>
        <w:t xml:space="preserve"> дней с момента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>Покупатель в платежном документе указывает: «Оплата за автомобиль Автомобиль ГАЗ - 322174 (ЛОТ №1), согласно договору купли-продажи от __.__.2016г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давец продает, а Покупатель покупает, согласно условиям настоящего договора Имущество, свободное от любых имущественных и иных претензий треть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одавец обязан принять оплату Имущества в размере и в сроки, установленные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Имущество передается по акту передач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Передача Имущества и оформление права собственности на него осуществляется не позднее 30 дней после полной оплаты Иму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Расходы по заключению настоящего договора несет Покуп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 В случае уклонения или отказа Покупателем от оплаты имущества на него возлагается пени в размере 5 (Пяти) процентов суммы платежа за каждый день просроч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Споры, возникающие в результате действия договора, рассматриваются в судеб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Взаимоотношения сторон, не предусмотренные настоящим договором, регулируется законодательством РФ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 Настоящий договор вступает в силу  с момента его подписания обеими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 Настоящий договор составлен в трех экземплярах, имеющих равную юридическую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8"/>
        <w:gridCol w:w="4993"/>
      </w:tblGrid>
      <w:tr>
        <w:trPr/>
        <w:tc>
          <w:tcPr>
            <w:tcW w:w="50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ь:</w:t>
            </w:r>
          </w:p>
        </w:tc>
      </w:tr>
      <w:tr>
        <w:trPr/>
        <w:tc>
          <w:tcPr>
            <w:tcW w:w="50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Муниципального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сельское 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Томской области (Администрация Первомай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7012005119/7012010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40101810900000010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получател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Томск гор.Томс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К 046902001 ОКТМО 696484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Первомай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С.И.Ланский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 / _________ /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приема передач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>с.Первомайское                                                   ____________ две тысячи ________________ года</w:t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ы, Муниципальное образование Первомайское  сельское поселение, интересы которого представляет Администрация муниципального образования Первомайское сельское поселение, в лице </w:t>
      </w:r>
      <w:r>
        <w:rPr>
          <w:sz w:val="26"/>
          <w:szCs w:val="26"/>
        </w:rPr>
        <w:t xml:space="preserve">Главы поселения Ланского Сергея Ивановича, действующего на основании Устава, </w:t>
      </w:r>
      <w:r>
        <w:rPr>
          <w:sz w:val="28"/>
          <w:szCs w:val="28"/>
        </w:rPr>
        <w:t>именуемое в дальнейшем «Продавец» с одной стороны и _____________________, паспорт ______ номер _________, выдан ________ года, _____________________________, проживающий по адресу: ______________________________________________, с другой стороны, именуемый в дальнейшем «Покупатель», во исполнение заключенного договора купли-продажи б/н от __.__.201_ года составили акт ниже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Продавец» передал в собственность «Покупателю», а «Покупатель» принял в собственность: автомобиль Камаз 5511, тягач, 1987г.в., ПТС 70КЕ 387019, модель, номер двигателя А2563233, номер шасси (рама) 274995, цвет кузова красный, идентификационный номер ХТС551100Н027499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м актом каждая из сторон по договору подтверждает, что у сторон нет друг к другу претензий по существу договора, оплата по договору купли-продажи б/н от __.__.201_г. произведена полностью и в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ий передаточный акт составлен в трех экземплярах, имеющих равную юридическую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родавец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е образова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вомайское сельское поселение ___________________ Е.Л. Юр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«Покупатель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_____________________ /_______________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51:00Z</dcterms:created>
  <dc:creator>спец</dc:creator>
  <dc:description/>
  <cp:keywords/>
  <dc:language>en-US</dc:language>
  <cp:lastModifiedBy>Kalinina</cp:lastModifiedBy>
  <cp:lastPrinted>2011-06-24T08:21:00Z</cp:lastPrinted>
  <dcterms:modified xsi:type="dcterms:W3CDTF">2016-03-16T06:39:00Z</dcterms:modified>
  <cp:revision>36</cp:revision>
  <dc:subject/>
  <dc:title>                                     ДОГОВОР КУПЛИ- ПРОДАЖИ</dc:title>
</cp:coreProperties>
</file>