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образование «Первомайское сельское поселени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Первомайское сель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аукционе №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Изучив данные информационного сообщения от «16» марта 2016г. об объекте аукциона - </w:t>
      </w:r>
      <w:r>
        <w:rPr>
          <w:sz w:val="24"/>
          <w:szCs w:val="24"/>
        </w:rPr>
        <w:t>Автомобиль ГАЗ-22171, автобус на 6 мест, 2003г.в., ПТС 52 КО 404305, гос.номер К800СА 70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техническое состояние - нерабочий, отсутствует головка и коробка  передачи, рама сломана, износ передней подвески более 50%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я, _________________________________________(ФИО) паспорт: ________________ №_______________ от __.__._____г. выдан ________________________________________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й по адресу: _________________________________________________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гласен приобрести настоящий объект: </w:t>
      </w:r>
      <w:r>
        <w:rPr>
          <w:sz w:val="24"/>
          <w:szCs w:val="24"/>
        </w:rPr>
        <w:t>Автомобиль ГАЗ-22171, автобус на 6 мест, 2003г.в., ПТС 52 КО 404305, гос.номер К800СА 70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техническое состояние - нерабочий, отсутствует головка и коробка  передачи, рама сломана, износ передней подвески более 50%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лот №2.</w:t>
      </w:r>
    </w:p>
    <w:p>
      <w:pPr>
        <w:pStyle w:val="Normal"/>
        <w:jc w:val="both"/>
        <w:rPr/>
      </w:pPr>
      <w:r>
        <w:rPr>
          <w:sz w:val="22"/>
          <w:szCs w:val="22"/>
        </w:rPr>
        <w:t>2. В случае победы на аукционе принимаю на себя обязательство заключить договор купли-продажи в срок не позднее 30 дней с момента подписания протокола с организаторам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Я согласен с тем, что в случае признания меня победителем аукциона и моего отказа от заключения договора купли-продажи либо невнесения в срок установленной суммы платежа, сумма внесенного мною залога остается в распоряжении продав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До подписания договора купли-продажи объекта аукциона настоящая заявка вместе с протоколом будут считаться имеющими силу договор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но п.3 ст.28 Федерального закона от 21.12.2001 №178-ФЗ «О приватизации государственного и муниципального имущества» я ознакомлен с обязанностью либо взять в аренду, либо приобрести у муниципального образования в собственность земельный участок, занимаемый объектом приватизации и необходимый для его ис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овершенно "____" __________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ФИО претендента </w:t>
      </w:r>
      <w:r>
        <w:rPr>
          <w:b/>
          <w:sz w:val="22"/>
          <w:szCs w:val="22"/>
        </w:rPr>
        <w:t>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аспорт серия: </w:t>
      </w:r>
      <w:r>
        <w:rPr>
          <w:b/>
          <w:sz w:val="22"/>
          <w:szCs w:val="22"/>
        </w:rPr>
        <w:t>_________ №__________ выдан от __.__.20__г. ______________________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латежные реквизиты гражданина, счет в банке, на который перечисляется сумма возвращаемого зало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гражданина _______________________/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«___» _______________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заполняется продавцом: подпись, должность, расшифровка подписи)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принятия Продавц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_____"_________________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 час. ____________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19:00Z</dcterms:created>
  <dc:creator>UserXP</dc:creator>
  <dc:description/>
  <cp:keywords/>
  <dc:language>en-US</dc:language>
  <cp:lastModifiedBy>Kalinina</cp:lastModifiedBy>
  <dcterms:modified xsi:type="dcterms:W3CDTF">2016-03-15T04:21:00Z</dcterms:modified>
  <cp:revision>14</cp:revision>
  <dc:subject/>
  <dc:title/>
</cp:coreProperties>
</file>