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/>
        <w:t>Об итогах аукциона, по продаже права на заключение договора аренды земельного участка,</w:t>
      </w:r>
    </w:p>
    <w:p>
      <w:pPr>
        <w:pStyle w:val="Normal"/>
        <w:ind w:firstLine="567"/>
        <w:jc w:val="center"/>
        <w:rPr/>
      </w:pPr>
      <w:r>
        <w:rPr/>
        <w:t>назначенного на 11.03.2016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.Первомайское</w:t>
        <w:tab/>
        <w:tab/>
        <w:tab/>
        <w:tab/>
        <w:tab/>
        <w:tab/>
        <w:tab/>
        <w:tab/>
        <w:tab/>
        <w:t>10 марта 2016 год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.1. Аукцион по лоту № 1 по продаже права на заключение договора аренды земельного участка из земель населенных пунктов с кадастровым номером 70:12:0203001:3086  по адресу: Томская область, Первомайский район, с. Первомайское, пер. Кирпичный, 14А/6, площадью 23 кв.м. с разрешенным использованием: Объекты гаражного назначения, признать несостоявшимся, связи с тем, что в указанные в информационном сообщении сроки на приобретение через аукцион земельных участков подана только одна заявка. </w:t>
      </w:r>
    </w:p>
    <w:p>
      <w:pPr>
        <w:pStyle w:val="Normal"/>
        <w:ind w:firstLine="567"/>
        <w:jc w:val="both"/>
        <w:rPr/>
      </w:pPr>
      <w:r>
        <w:rPr/>
        <w:t xml:space="preserve">2. Аукцион по лоту № 2 по продаже  права на заключение договора аренды земельного участка из земель населенных пунктов с кадастровым номером 70:12:0203001:3088  по адресу: Томская область, Первомайский район, с. Первомайское, пер. Кирпичный, 14А/11, площадью 29 кв.м. с разрешенным использованием: Объекты гаражного назначения, признать несостоявшимся, связи с тем, что в указанные в информационном сообщении сроки на приобретение через аукцион земельных участков подана только одна заявка.  </w:t>
      </w:r>
    </w:p>
    <w:p>
      <w:pPr>
        <w:pStyle w:val="Normal"/>
        <w:ind w:firstLine="567"/>
        <w:jc w:val="both"/>
        <w:rPr/>
      </w:pPr>
      <w:r>
        <w:rPr/>
        <w:t xml:space="preserve">3. Аукцион по лоту № 3 по продаже  права на заключение договора аренды земельного участка из земель населенных пунктов с кадастровым номером 70:12:0203001:3087  по адресу: Томская область, Первомайский район, с. Первомайское, пер. Кирпичный, 14А/12, площадью 29 кв.м. с разрешенным использованием: Объекты гаражного назначения, признать несостоявшимся, связи с тем, что в указанные в информационном сообщении сроки на приобретение через аукцион земельных участков подана только одна заявка  </w:t>
      </w:r>
    </w:p>
    <w:p>
      <w:pPr>
        <w:pStyle w:val="Normal"/>
        <w:ind w:firstLine="567"/>
        <w:jc w:val="both"/>
        <w:rPr/>
      </w:pPr>
      <w:r>
        <w:rPr/>
        <w:t xml:space="preserve">4. Аукцион по лоту № 4 по продаже права на заключение договора аренды земельного участка из земель населенных пунктов с кадастровым номером 70:12:0203001:3089  по адресу: Томская область, Первомайский район, с. Первомайское, пер. Кирпичный, 14А/13, площадью 29 кв.м. с разрешенным использованием: Объекты гаражного назначения, признать несостоявшимся, связи с тем, что в указанные в информационном сообщении сроки на приобретение через аукцион земельных участков подана только одна заявка  </w:t>
      </w:r>
    </w:p>
    <w:p>
      <w:pPr>
        <w:pStyle w:val="Normal"/>
        <w:ind w:firstLine="567"/>
        <w:jc w:val="both"/>
        <w:rPr/>
      </w:pPr>
      <w:r>
        <w:rPr/>
        <w:t xml:space="preserve">5. Аукцион по лоту № 5 по продаже права на заключение договора аренды земельного участка из земель населенных пунктов с кадастровым 70:12:0203001:3103 по адресу: Томская область, Первомайский район, с. Первомайское, пер. Кирпичный, 14А/14, площадью 29 кв.м. с разрешенным использованием: Объекты гаражного назначения, признать несостоявшимся, связи с тем, что в указанные в информационном сообщении сроки на приобретение через аукцион земельных участков подана только одна заявка  </w:t>
      </w:r>
    </w:p>
    <w:p>
      <w:pPr>
        <w:pStyle w:val="Normal"/>
        <w:ind w:firstLine="567"/>
        <w:jc w:val="both"/>
        <w:rPr/>
      </w:pPr>
      <w:r>
        <w:rPr/>
        <w:t>Администрации муниципального образования Первомайское сельское поселение подготовить и заключить договоры  аренды земельного участка с единственным участником аукциона по начальной цене аукциона в течение десяти дней со дня рассмотрения заявки  (основание п.14 ст.39.12 Земельного Кодекса Российской Федерации):</w:t>
      </w:r>
    </w:p>
    <w:p>
      <w:pPr>
        <w:pStyle w:val="Normal"/>
        <w:ind w:firstLine="567"/>
        <w:jc w:val="both"/>
        <w:rPr/>
      </w:pPr>
      <w:r>
        <w:rPr/>
        <w:t xml:space="preserve">- по лоту № 1 с Гудаченко Ириной Викторовной, по начальной цене аукциона 546,67 рублей в год; </w:t>
      </w:r>
    </w:p>
    <w:p>
      <w:pPr>
        <w:pStyle w:val="Normal"/>
        <w:ind w:firstLine="567"/>
        <w:jc w:val="both"/>
        <w:rPr/>
      </w:pPr>
      <w:r>
        <w:rPr/>
        <w:t>- по лоту № 2 с Барило Татьяной Михайловной, по начальной цене аукциона 689,27 рублей в год;</w:t>
      </w:r>
    </w:p>
    <w:p>
      <w:pPr>
        <w:pStyle w:val="Normal"/>
        <w:ind w:firstLine="567"/>
        <w:jc w:val="both"/>
        <w:rPr/>
      </w:pPr>
      <w:r>
        <w:rPr/>
        <w:t>- по лоту № 3 с Болговой Ириной Владимировной, по начальной цене аукциона 689,27 рублей в год;</w:t>
      </w:r>
    </w:p>
    <w:p>
      <w:pPr>
        <w:pStyle w:val="Normal"/>
        <w:ind w:firstLine="567"/>
        <w:jc w:val="both"/>
        <w:rPr/>
      </w:pPr>
      <w:r>
        <w:rPr/>
        <w:t>- по лоту № 4 с Солодовниковым Михаилом Викторовичем, по начальной цене аукциона 689,27 рублей в год;</w:t>
      </w:r>
    </w:p>
    <w:p>
      <w:pPr>
        <w:pStyle w:val="Normal"/>
        <w:ind w:firstLine="567"/>
        <w:jc w:val="both"/>
        <w:rPr/>
      </w:pPr>
      <w:r>
        <w:rPr/>
        <w:t xml:space="preserve">- по лоту № 5 с Кочетковым Юрием Степановичем, по начальной цене аукциона 689,27 рублей в год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9:57:00Z</dcterms:created>
  <dc:creator>машинист</dc:creator>
  <dc:description/>
  <cp:keywords/>
  <dc:language>en-US</dc:language>
  <cp:lastModifiedBy>машинист</cp:lastModifiedBy>
  <dcterms:modified xsi:type="dcterms:W3CDTF">2016-03-10T09:57:00Z</dcterms:modified>
  <cp:revision>2</cp:revision>
  <dc:subject/>
  <dc:title>Об итогах аукциона, назначенного на 15</dc:title>
</cp:coreProperties>
</file>