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4"/>
          <w:szCs w:val="24"/>
        </w:rPr>
        <w:t xml:space="preserve">Об итогах аукциона, по продаже права на заключение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договора аренды земельного участка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.Первомайское</w:t>
        <w:tab/>
        <w:tab/>
        <w:tab/>
        <w:tab/>
        <w:tab/>
        <w:tab/>
        <w:tab/>
        <w:tab/>
        <w:t>16 февраля 2016 год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Первомайское сельское поселение сообщает об итогах аукциона, назначенного на 17.02.2016 (протокол от 16.02.2016 № 3):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1. Признать аукцион по лоту № 1 по продаже права на заключение договора аренды земельного участка из земель из земель сельскохозяйственного назначения с кадастровым номером 70:12:0200040:400, по адресу: Томская область, Первомайский район, муниципальное образование Первомайское сельское поселение, от деревни Крутоложное 300 метров на северо-запад, общей площадью 25000 кв. м. с разрешенным использованием: Скотоводство, обременений правами иных лиц и ограничений нет, несостоявшимся, в связи с тем, что только один заявитель признан участником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Договор аренды земельного участка будет заключен с заявителем, признанным  единственным участником аукциона по начальной цене аукциона - с Петрашовой Анной Анатольевной, адрес: Томская область, Первомайский район, д.Крутоложное, ул.Лесная д.8 кв.1, по начальной цене аукциона 817,50 рублей в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2:40:00Z</dcterms:created>
  <dc:creator>машинист</dc:creator>
  <dc:description/>
  <cp:keywords/>
  <dc:language>en-US</dc:language>
  <cp:lastModifiedBy>машинист</cp:lastModifiedBy>
  <dcterms:modified xsi:type="dcterms:W3CDTF">2016-02-17T02:40:00Z</dcterms:modified>
  <cp:revision>2</cp:revision>
  <dc:subject/>
  <dc:title>Об итогах аукциона, назначенного на 15</dc:title>
</cp:coreProperties>
</file>