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sz w:val="20"/>
          <w:szCs w:val="20"/>
        </w:rPr>
        <w:t>Наименование органа, принявшего решение о проведении аукциона:</w:t>
      </w:r>
      <w:r>
        <w:rPr>
          <w:i/>
          <w:sz w:val="20"/>
          <w:szCs w:val="20"/>
        </w:rPr>
        <w:t xml:space="preserve"> Администрация муниципального образования  Первомайское сельское поселение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снование проведения открытого аукциона – </w:t>
      </w:r>
      <w:r>
        <w:rPr>
          <w:i/>
          <w:sz w:val="20"/>
          <w:szCs w:val="20"/>
        </w:rPr>
        <w:t>постановление Администрации Первомайского сельского поселения от 25.01.2016 № 10 «О проведении торгов по продаже права на заключение договоров аренды земельных участков»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рганизатор открытого аукциона: </w:t>
      </w:r>
      <w:r>
        <w:rPr>
          <w:i/>
          <w:sz w:val="20"/>
          <w:szCs w:val="20"/>
        </w:rPr>
        <w:t>Администрация Первомайского сельского поселения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Форма торгов и подачи предложений о цене: </w:t>
      </w:r>
      <w:r>
        <w:rPr>
          <w:i/>
          <w:sz w:val="20"/>
          <w:szCs w:val="20"/>
        </w:rPr>
        <w:t>аукцион, открытый по составу участников и форме подачи предложений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Место,  срок и  порядок  проведения открытого аукциона: </w:t>
      </w:r>
      <w:r>
        <w:rPr>
          <w:i/>
          <w:sz w:val="20"/>
          <w:szCs w:val="20"/>
        </w:rPr>
        <w:t xml:space="preserve">аукцион состоится 11 марта 2016 г. в 14 ч.30 мин. в здании администрации Первомайского сельского поселения по адресу: Томская область, Первомайский район, с. Первомайское, ул. Советская. 14, каб.8. Аукцион проводится аукционистом. В случае участия в аукционе представителя участника аукциона, предъявляется надлежаще оформленная доверенность. Участникам аукциона выдаются пронумерованные билеты, которые они поднимают после оглашения аукционистом начальной цены и каждой очередной цены в случае, если готовы заключить договор в соответствии с этой ценой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Победителем аукциона признается участник аукциона, предложивший наибольший размер ежегодной арендной платы за земельный участок. Договор заключается с Администрацией муниципального образования Первомайское сельское поселение не </w:t>
      </w:r>
      <w:r>
        <w:rPr>
          <w:i/>
          <w:iCs/>
          <w:sz w:val="20"/>
          <w:szCs w:val="20"/>
        </w:rPr>
        <w:t xml:space="preserve">ранее чем через десять дней со дня размещения информации о результатах аукциона на официальном сайте, </w:t>
      </w:r>
      <w:r>
        <w:rPr>
          <w:i/>
          <w:sz w:val="20"/>
          <w:szCs w:val="20"/>
        </w:rPr>
        <w:t>с последующей регистрацией его в Управлении Федеральной службы государственной регистрации, кадастра и картографии по Томской области. Все документы, составленные в ходе проведения аукциона и подлежащие передаче претендентам (участникам аукциона), могут быть выданы представителю претендента (участника аукциона) только на основании надлежаще оформленной доверенности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Предмет аукцион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Лот № 1. Право на заключение договора аренды земельного участка из земель населенных пунктов с кадастровым номером  70:12:0203001:3086  по адресу: Томская область, Первомайский район, с. Первомайское, пер. Кирпичный, 14А/6, площадью 23 кв. м., разрешенным использованием: Объекты гаражного назначения, обременений правами иных лиц и ограничений нет. Параметры разрешенного строительства: размещение отдельно стоящего или пристроенного гаража на 1-2 легковых автомобиля. Начальный размер ежегодной арендной платы – 546,67 рублей, сумма задатка (25 % от начального размера арендной платы) – 136,67 рублей, шаг  аукциона (3% от начального размера арендной платы) – 16,40  рублей.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Лот № 2. Право на заключение договора аренды земельного участка из земель населенных пунктов с кадастровым номером 70:12:0203001:3088  по адресу: Томская область, Первомайский район, с. Первомайское, пер. Кирпичный, 14А/11, площадью 29 кв. м., разрешенным использованием: Объекты гаражного назначения, обременений правами иных лиц и ограничений нет. Параметры разрешенного строительства: размещение отдельно стоящего или пристроенного гаража на 1-2 легковых автомобиля. Начальный размер ежегодной арендной платы – 689,27 рублей, сумма задатка (25 % от начального размера арендной платы) – 172,32 рублей, шаг  аукциона (3% от начального размера арендной платы) – 20,68  рублей.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Лот № 3. Право на заключение договора аренды земельного участка из земель населенных пунктов с кадастровым номером 70:12:0203001:3087  по адресу: Томская область, Первомайский район, с. Первомайское, пер. Кирпичный, 14А/12, площадью 29 кв. м., разрешенным использованием: Объекты гаражного назначения, обременений правами иных лиц и ограничений нет. Параметры разрешенного строительства: размещение отдельно стоящего или пристроенного гаража на 1-2 легковых автомобиля. Начальный размер ежегодной арендной платы – 689,27 рублей, сумма задатка (25 % от начального размера арендной платы) – 172,32 рублей, шаг  аукциона (3% от начального размера арендной платы) – 20,68  рублей.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Лот № 4. Право на заключение договора аренды земельного участка из земель населенных пунктов с кадастровым номером 70:12:0203001:3089  по адресу: Томская область, Первомайский район, с. Первомайское, пер. Кирпичный, 14А/13, площадью 29 кв. м., разрешенным использованием: Объекты гаражного назначения, обременений правами иных лиц и ограничений нет. Параметры разрешенного строительства: размещение отдельно стоящего или пристроенного гаража на 1-2 легковых автомобиля. Начальный размер ежегодной арендной платы – 689,27 рублей, сумма задатка (25 % от начального размера арендной платы) – 172,32 рублей, шаг  аукциона (3% от начального размера арендной платы) – 20,68  рублей.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Лот № 5. Право на заключение договора аренды земельного участка из земель населенных пунктов с кадастровым номером 70:12:0203001:3103 по адресу: Томская область, Первомайский район, с. Первомайское, пер. Кирпичный, 14А/14, площадью 29 кв. м., разрешенным использованием: Объекты гаражного назначения, обременений правами иных лиц и ограничений нет. Параметры разрешенного строительства: размещение отдельно стоящего или пристроенного гаража на 1-2 легковых автомобиля. Начальный размер ежегодной арендной платы – 689,27 рублей, сумма задатка (25 % от начального размера арендной платы) – 172,32 рублей, шаг  аукциона (3% от начального размера арендной платы) – 20,68  рублей.</w:t>
      </w:r>
    </w:p>
    <w:p>
      <w:pPr>
        <w:pStyle w:val="Normal"/>
        <w:ind w:firstLine="709"/>
        <w:jc w:val="both"/>
        <w:rPr/>
      </w:pPr>
      <w:r>
        <w:rPr>
          <w:b/>
          <w:i/>
          <w:sz w:val="20"/>
          <w:szCs w:val="20"/>
        </w:rPr>
        <w:t>Технические условия на подключение объектов к инженерным коммуникациям</w:t>
      </w:r>
      <w:r>
        <w:rPr>
          <w:i/>
          <w:sz w:val="20"/>
          <w:szCs w:val="20"/>
        </w:rPr>
        <w:t xml:space="preserve"> (предварительные) выданы Отделом промышленности и жизнеобеспечения, ЖКХ и ГО и ЧС Администрации Первомайского района: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Лот № 1. 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по электроснабжению:  категория надежности электроснабжения – III (третья); технические условия на присоединение к электрическим сетям получить в ОАО «ТРК» ТД ВЭС Первомайский РЭС, расположенном по адресу:  Томская область, с.Первомайское, ул.Гончарова, 22. </w:t>
      </w:r>
    </w:p>
    <w:p>
      <w:pPr>
        <w:pStyle w:val="Normal"/>
        <w:ind w:firstLine="567"/>
        <w:jc w:val="both"/>
        <w:rPr/>
      </w:pPr>
      <w:r>
        <w:rPr>
          <w:i/>
          <w:sz w:val="20"/>
          <w:szCs w:val="20"/>
        </w:rPr>
        <w:t>- благоустройство: обеспечить устройство выезда с земельного участка до дороги тем же покрытием, каким покрыт участок улично-дорожной сети, согласовать план благоустройства с администрацией Первомайского сельского поселения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от № 2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по электроснабжению:  категория надежности электроснабжения – III (третья); технические условия на присоединение к электрическим сетям получить в ОАО «ТРК» ТД ВЭС Первомайский РЭС, расположенном по адресу:  Томская область, с.Первомайское, ул.Гончарова, 22. </w:t>
      </w:r>
    </w:p>
    <w:p>
      <w:pPr>
        <w:pStyle w:val="Normal"/>
        <w:ind w:firstLine="567"/>
        <w:jc w:val="both"/>
        <w:rPr/>
      </w:pPr>
      <w:r>
        <w:rPr>
          <w:i/>
          <w:sz w:val="20"/>
          <w:szCs w:val="20"/>
        </w:rPr>
        <w:t>- благоустройство: обеспечить устройство выезда с земельного участка до дороги тем же покрытием, каким покрыт участок улично-дорожной сети, согласовать план благоустройства с администрацией Первомайского сельского поселения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от № 3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по электроснабжению:  категория надежности электроснабжения – III (третья); технические условия на присоединение к электрическим сетям получить в ОАО «ТРК» ТД ВЭС Первомайский РЭС, расположенном по адресу:  Томская область, с.Первомайское, ул.Гончарова, 22. </w:t>
      </w:r>
    </w:p>
    <w:p>
      <w:pPr>
        <w:pStyle w:val="Normal"/>
        <w:ind w:firstLine="567"/>
        <w:jc w:val="both"/>
        <w:rPr/>
      </w:pPr>
      <w:r>
        <w:rPr>
          <w:i/>
          <w:sz w:val="20"/>
          <w:szCs w:val="20"/>
        </w:rPr>
        <w:t>- благоустройство: обеспечить устройство выезда с земельного участка до дороги тем же покрытием каким покрыт участок улично-дорожной сети, согласовать план благоустройства с администрацией Первомайского сельского поселения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от № 4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по электроснабжению:  категория надежности электроснабжения – III (третья); технические условия на присоединение к электрическим сетям получить в ОАО «ТРК» ТД ВЭС Первомайский РЭС, расположенном по адресу:  Томская область, с.Первомайское, ул.Гончарова, 22. </w:t>
      </w:r>
    </w:p>
    <w:p>
      <w:pPr>
        <w:pStyle w:val="Normal"/>
        <w:ind w:firstLine="567"/>
        <w:jc w:val="both"/>
        <w:rPr/>
      </w:pPr>
      <w:r>
        <w:rPr>
          <w:i/>
          <w:sz w:val="20"/>
          <w:szCs w:val="20"/>
        </w:rPr>
        <w:t>- благоустройство: обеспечить устройство выезда с земельного участка до дороги тем же покрытием каким покрыт участок улично-дорожной сети, согласовать план благоустройства с администрацией Первомайского сельского поселения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от № 5.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по электроснабжению:  категория надежности электроснабжения – III (третья); технические условия на присоединение к электрическим сетям получить в ОАО «ТРК» ТД ВЭС Первомайский РЭС, расположенном по адресу:  Томская область, с.Первомайское, ул. Гончарова, 22. 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благоустройство: обеспечить устройство выезда с земельного участка до дороги тем же покрытием каким покрыт участок улично-дорожной сети, согласовать план благоустройства с администрацией Первомайского сельского поселения.</w:t>
      </w:r>
    </w:p>
    <w:p>
      <w:pPr>
        <w:pStyle w:val="Normal"/>
        <w:ind w:first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плата за подключение к сетям ИТО будет производиться за счет победителя аукциона в соответствии с действующими тарифами на момент под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0"/>
          <w:szCs w:val="20"/>
        </w:rPr>
        <w:t>Порядок приема, адрес места приема заявок и прилагаемых к ним документов, предложений:</w:t>
      </w:r>
      <w:r>
        <w:rPr>
          <w:i/>
          <w:sz w:val="20"/>
          <w:szCs w:val="20"/>
        </w:rPr>
        <w:t xml:space="preserve"> подача заявок осуществляется претендентом лично или через своего представителя в срок  с 08 февраля 2016 г. по 09 марта 2016 г ежедневно (кроме выходных и праздничных дней) с 9-00 до 13-00 и с 14-00 до 16-00 часов  по адресу: Томская область, Первомайский район,  с. Первомайское, ул. Советская, 14,  каб.8. </w:t>
      </w:r>
      <w:r>
        <w:rPr>
          <w:i/>
          <w:iCs/>
          <w:sz w:val="20"/>
          <w:szCs w:val="20"/>
        </w:rPr>
        <w:t>Один заявитель вправе подать только одну заявку на участие в аукционе</w:t>
      </w:r>
      <w:r>
        <w:rPr>
          <w:i/>
          <w:sz w:val="20"/>
          <w:szCs w:val="20"/>
        </w:rPr>
        <w:t xml:space="preserve">. При подаче заявки претендент предъявляет документ, удостоверяющий личность. В случае подачи заявки представителем претендента предъявляется надлежащим образом оформленная доверенность. </w:t>
      </w:r>
      <w:r>
        <w:rPr>
          <w:i/>
          <w:iCs/>
          <w:sz w:val="20"/>
          <w:szCs w:val="20"/>
        </w:rPr>
        <w:t>Заявка на участие в аукционе, поступившая по истечении срока приема заявок, возвращается заявителю в день ее поступления</w:t>
      </w:r>
      <w:r>
        <w:rPr>
          <w:i/>
          <w:sz w:val="20"/>
          <w:szCs w:val="20"/>
        </w:rPr>
        <w:t>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ля участия в аукционе заявители представляют в Администрацию муниципального образования Первомайское сельское поселение следующие документы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) заявка на участие в аукционе по установленной форме с указанием реквизитов счета для возврата задатка;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4) документы, подтверждающие внесение задатка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Оплата задатка</w:t>
      </w:r>
      <w:r>
        <w:rPr>
          <w:i/>
          <w:sz w:val="20"/>
          <w:szCs w:val="20"/>
        </w:rPr>
        <w:t xml:space="preserve"> осуществляется в безналичной форме по следующим реквизитам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получателя: УФК по Томской области (Управление имущественных отношений  Администрации Первомайского района) ИНН/КПП  7012004250/701201001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КТМО 69648440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омер счета получателя: 40101810900000010007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именование банка: Отделение Томск г.Томск БИК 046902001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БК 904 111 05013 10 0000 120 Назначение платежа: задаток за участие в аукционе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Порядок внесения и возврата задатка. </w:t>
      </w:r>
      <w:r>
        <w:rPr>
          <w:i/>
          <w:sz w:val="20"/>
          <w:szCs w:val="20"/>
        </w:rPr>
        <w:t xml:space="preserve"> Задаток по предмету аукциона вносится заявителем одним платежом на расчетный счет для перечисления задатка и должен поступить на указанный счет не позднее 09 марта 2016 г. Документом, подтверждающим поступление задатка, является выписка из расчетного счета Получателя.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Задаток засчитывается </w:t>
      </w:r>
      <w:r>
        <w:rPr>
          <w:i/>
          <w:iCs/>
          <w:sz w:val="20"/>
          <w:szCs w:val="20"/>
        </w:rPr>
        <w:t xml:space="preserve">в счет арендной платы </w:t>
      </w:r>
      <w:r>
        <w:rPr>
          <w:i/>
          <w:sz w:val="20"/>
          <w:szCs w:val="20"/>
        </w:rPr>
        <w:t xml:space="preserve">за земельный участок. Лицам, участвовавшим в аукционе, но не победившим в нем, задаток возвращается в течение трех дней со дня подписания протокола о результатах аукциона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случае уклонения или отказа Заявителя, признанного Победителем аукциона, подписать договор аренды  земельного участка, задаток ему не возвращается. 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Срок аренды земельного участка:</w:t>
      </w:r>
      <w:r>
        <w:rPr>
          <w:i/>
          <w:sz w:val="20"/>
          <w:szCs w:val="20"/>
        </w:rPr>
        <w:t xml:space="preserve"> 3 года  с даты заключения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День определения участников</w:t>
      </w:r>
      <w:r>
        <w:rPr>
          <w:i/>
          <w:sz w:val="20"/>
          <w:szCs w:val="20"/>
        </w:rPr>
        <w:t xml:space="preserve"> аукциона 10 марта  2016  г. в 14 ч.30 мин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Дата, время и порядок осмотра земельного участка на местности:</w:t>
      </w:r>
      <w:r>
        <w:rPr>
          <w:i/>
          <w:sz w:val="20"/>
          <w:szCs w:val="20"/>
        </w:rPr>
        <w:t xml:space="preserve"> ознакомление с земельными  участками  на местности производится по предварительному согласованию с представителем Администрации муниципального образования Первомайское сельское поселение  (тел.83824521153) с 08 февраля 2016 г. по 09 марта  2016 г ежедневно (кроме выходных и праздничных дней) с 9-00 до 13-00 и с 14-00 до 16-00 часов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 формой бланка заявки, проектом договора аренды земельного участка, техническими условиями подключения к сетям инженерно-технического обеспечения  и иными сведениями можно ознакомиться по месту нахождения Администрации и на сайте torgi.gov.ru. Справки по тел. 838245 2-11-53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нформация об аукционе размещена на сайтах torgi.gov.ru; http://www.pervomsp.ru/content/trad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4:15:00Z</dcterms:created>
  <dc:creator>машинист</dc:creator>
  <dc:description/>
  <cp:keywords/>
  <dc:language>en-US</dc:language>
  <cp:lastModifiedBy>User</cp:lastModifiedBy>
  <dcterms:modified xsi:type="dcterms:W3CDTF">2016-02-05T08:11:00Z</dcterms:modified>
  <cp:revision>8</cp:revision>
  <dc:subject/>
  <dc:title>Наименование органа, принявшего решение о проведении аукциона: Администрация муниципального образования  Первомайское сельское поселение</dc:title>
</cp:coreProperties>
</file>